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75400" cy="2955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1= email masuk: 06 Maret 2014</w:t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6205855" cy="17773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= email masuk: 08 April 201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7120" cy="723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= email masuk: 05 Mei 2014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27750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= email masuk: 24 Okto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01715" cy="1360170"/>
            <wp:effectExtent l="0" t="0" r="0" b="0"/>
            <wp:docPr id="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5= email masuk: 12 Nopem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89015" cy="1287145"/>
            <wp:effectExtent l="0" t="0" r="0" b="0"/>
            <wp:docPr id="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6= email masuk: 28 Nopem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97575" cy="1330960"/>
            <wp:effectExtent l="0" t="0" r="0" b="0"/>
            <wp:docPr id="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= email masuk: 10 Desem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1250315"/>
            <wp:effectExtent l="0" t="0" r="0" b="0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8= email masuk: 10 Desem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93155" cy="1382395"/>
            <wp:effectExtent l="0" t="0" r="0" b="0"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9= email masuk: 12 Desem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1345565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= email masuk: 15 Desember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0" cy="1389380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1= email masuk: 16 Januari 2015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1353185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2= email masuk: 28 Januari 2015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0" cy="1177290"/>
            <wp:effectExtent l="0" t="0" r="0" b="0"/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3= email masuk: 02 Pebruari 2015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75680" cy="117729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4= email masuk: 12 Pebruari 2015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62980" cy="1411605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5= email masuk: 16 Pebruari 2015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49645" cy="14700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6= email masuk: 16 Pebruari 2015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62980" cy="135318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7= email masuk: 16 Pebruari 2015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97575" cy="125031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8= email masuk: 26 Pebruari 2015</w:t>
      </w:r>
    </w:p>
    <w:p>
      <w:pPr>
        <w:pStyle w:val="Normal"/>
        <w:spacing w:lineRule="auto" w:line="240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10910" cy="15868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080" w:right="1080" w:gutter="0" w:header="0" w:top="648" w:footer="0" w:bottom="2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38:00Z</dcterms:created>
  <dc:creator>Agus</dc:creator>
  <dc:description/>
  <cp:keywords/>
  <dc:language>en-US</dc:language>
  <cp:lastModifiedBy>Agus</cp:lastModifiedBy>
  <dcterms:modified xsi:type="dcterms:W3CDTF">2015-03-05T06:42:00Z</dcterms:modified>
  <cp:revision>11</cp:revision>
  <dc:subject/>
  <dc:title/>
</cp:coreProperties>
</file>