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ituaţia seminariilor de MARKETING INTERNAŢION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ul I, an universitar 2010-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381"/>
        <w:gridCol w:w="900"/>
        <w:gridCol w:w="1260"/>
        <w:gridCol w:w="1260"/>
        <w:gridCol w:w="1260"/>
        <w:gridCol w:w="1260"/>
      </w:tblGrid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a 9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Crt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 si prenume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 (50%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1 (12,5%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e caz 2 (12,5%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e+Prezenţa (25%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de la seminar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EXANDRU V DANIE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82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ENE V CIRPRI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U D CRISTA ANDREE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 A ALEXANDRA CARM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2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PENCEA G ADINA MIHAE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INA DF LOREDA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5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CALU MC SIMONA DIA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2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ESCU M RADU FLORI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UT M VLADIMI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TIMIE C MARI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12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DARCEA I VERONICA DIA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IMIUC E ROXANA ELE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5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C ADINA ELE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 I LAURA ELE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12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U T ANDREE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62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DE C ANDREE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U L AL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62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ANESCU A BOGD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5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E E ADRIANA MIHAE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ASIE AD SILVIU D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82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IRICA I FLORENT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3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UREANU V PAU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375</w:t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NCEANU V ALEXAND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2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ARIA P RUXANDRA MON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42:00Z</dcterms:created>
  <dc:creator>ASE</dc:creator>
  <dc:description/>
  <cp:keywords/>
  <dc:language>en-US</dc:language>
  <cp:lastModifiedBy>ASE</cp:lastModifiedBy>
  <dcterms:modified xsi:type="dcterms:W3CDTF">2011-01-27T17:42:00Z</dcterms:modified>
  <cp:revision>2</cp:revision>
  <dc:subject/>
  <dc:title>Situaţia seminariilor de MARKETING INTERNAŢIONAL</dc:title>
</cp:coreProperties>
</file>