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980"/>
        <w:gridCol w:w="2340"/>
        <w:gridCol w:w="3780"/>
      </w:tblGrid>
      <w:tr>
        <w:trPr>
          <w:trHeight w:val="3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C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NU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PRENU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OPTIONALE – SEM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lexandr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nie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s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pri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exand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apenc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Etica in afaceri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reda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octrine cont.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scă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a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esc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d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Etica in afaceri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tim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i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hidarc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oni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rimiu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xa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u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ţ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d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Etica in afaceri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l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dree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Etica in afaceri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Şerbănesc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gd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c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dria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anas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i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octrine cont.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dir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orent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octrine cont., Etica in afaceri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gurean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u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octrine cont.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r</w:t>
            </w:r>
            <w:r>
              <w:rPr>
                <w:rFonts w:cs="Arial" w:ascii="Arial" w:hAnsi="Arial"/>
                <w:b/>
                <w:bCs/>
                <w:lang w:val="ro-RO"/>
              </w:rPr>
              <w:t>î</w:t>
            </w:r>
            <w:r>
              <w:rPr>
                <w:rFonts w:cs="Arial" w:ascii="Arial" w:hAnsi="Arial"/>
                <w:b/>
                <w:bCs/>
              </w:rPr>
              <w:t>ncean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exand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ng.Comparat, Politologie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15:00Z</dcterms:created>
  <dc:creator>SABIN MIHOC</dc:creator>
  <dc:description/>
  <dc:language>en-US</dc:language>
  <cp:lastModifiedBy>Diana</cp:lastModifiedBy>
  <dcterms:modified xsi:type="dcterms:W3CDTF">2011-02-14T15:15:00Z</dcterms:modified>
  <cp:revision>2</cp:revision>
  <dc:subject/>
  <dc:title>Nr</dc:title>
</cp:coreProperties>
</file>