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RKETING INTERNAŢIONAL</w:t>
      </w:r>
    </w:p>
    <w:p>
      <w:pPr>
        <w:pStyle w:val="Normal"/>
        <w:jc w:val="center"/>
        <w:rPr/>
      </w:pPr>
      <w:r>
        <w:rPr/>
        <w:t>SEMINA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101"/>
        <w:gridCol w:w="900"/>
        <w:gridCol w:w="917"/>
        <w:gridCol w:w="917"/>
        <w:gridCol w:w="866"/>
        <w:gridCol w:w="1080"/>
        <w:gridCol w:w="900"/>
      </w:tblGrid>
      <w:tr>
        <w:trPr>
          <w:trHeight w:val="7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Crt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 si prenum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ct (50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1 (12,5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2 (12,5%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e+Prezenta (2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de la semin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I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a 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IU GV ANDREEA RALU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HEL M TIBERIU VALENT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SOIU R MAR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OI F OTILIA IO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N S IRINA M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P OANA ROX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TIN V ANDA GABRI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7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U D CORINA IU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7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ESCU R LAURA ALEX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SCU MV IULIA-IR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6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EA V BOGDAN COS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ORGHE CE ANGELA FLOREN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3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GORE A CODR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7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ESCU D IULIA A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OV S ALEX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CA I IU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7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A ALEXAND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DELEA D CARMEN FLORENIT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NARU D ANA MARIA MIHA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72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CAN A ALEX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4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CAN M ANA M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CARIU P NICOL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2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E C FLORENTINA ALEX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4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HAN F CAME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ASESCU M LE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00"/>
        <w:gridCol w:w="900"/>
        <w:gridCol w:w="917"/>
        <w:gridCol w:w="917"/>
        <w:gridCol w:w="866"/>
        <w:gridCol w:w="1080"/>
        <w:gridCol w:w="900"/>
      </w:tblGrid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a 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Crt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 si prenum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ct (50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1 (12,5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2 (12,5%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e+Prezenta (2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de la semin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I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CAN M MARIA NICOL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PON M CLAUDIU CRIST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SCU G ELENA DENI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ITORU C PAUL ALEXAND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U F ANCA EL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E P DRAGOS DANI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U M MADA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ICEL I MAR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MEZ S GEORGETA EMI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MAN CG ANDR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4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DIMA E DANI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9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E C ANDREEA MIHA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AN D ANDREEA ALEX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GU V PA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U C VIOLEATA OL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9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N I OANA M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A C CAROLINE ARI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LESCU MM CRIST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4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AILA G ANDR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E EMILIA TAT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OFTE L ALEX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R M CRISTIANA VIC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ATORU C DIANA ALEX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00"/>
        <w:gridCol w:w="900"/>
        <w:gridCol w:w="917"/>
        <w:gridCol w:w="917"/>
        <w:gridCol w:w="866"/>
        <w:gridCol w:w="1080"/>
        <w:gridCol w:w="900"/>
      </w:tblGrid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a  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Crt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 si prenum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ct (50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1 (12,5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2 (12,5%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e+Prezenta (2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de la semin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I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ROSIE T ADR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ULESCU D EDU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EZATU G RAZV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3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NAU VOITA C R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RA G RALUCA VALEN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ASCHII D ART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ESCU V STEF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IDOS CG ALEXANDRA THEOD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RDACHE C ANDRE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EA T OANA LARI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9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SCHEID W RUXANDRA NADINA FL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OVEI D L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 V NATA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EA GL RALUCA GABRI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7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EGWA DO ELSAMA PASC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4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identic la grupa 946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ICA M DRAGOS NICOL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SCU CD TEOD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UCI V ALEXAND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3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identic la grupa 9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00"/>
        <w:gridCol w:w="900"/>
        <w:gridCol w:w="917"/>
        <w:gridCol w:w="917"/>
        <w:gridCol w:w="866"/>
        <w:gridCol w:w="1080"/>
        <w:gridCol w:w="900"/>
      </w:tblGrid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a 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Crt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 si prenum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ct (50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1 (12,5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2 (12,5%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e+Prezenta (2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de la semin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I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U D OANA NICOL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1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U C RADUCU ALEXAND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NDA P CERASELA SIM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TARU G DIANA RALU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EA V IOANA GABRI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CALU M ANDREEA LA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29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E V TOMA VALENT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ORGHE V ORTANSA VIOL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GUREANU D ANDREEA FLOR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 M ANDREI ROBE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GEANI G SIMONA MADA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UCA P ATENA LA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ANU P MIRU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MIERLA S BIANCA ALEX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A M LAURA MIHA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0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identic cu STOICA Oana Madalina (947)</w:t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CHIV V ANCA MIHA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7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identic cu STOICA Oana Madalina (947)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NDEANU C ANDREEA MIHA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ESCU CD DRAG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CESCU G IOANA DOR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I ANDREEA ANCU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2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identic cu STOICA Oana Madalina (947)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ICA MD ANDR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ASUICA V TUDOR MIH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AN M PATRICIA LAVI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2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identic cu STOICA Oana Madalina (947)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GURLAN SL RALU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101"/>
        <w:gridCol w:w="900"/>
        <w:gridCol w:w="917"/>
        <w:gridCol w:w="917"/>
        <w:gridCol w:w="866"/>
        <w:gridCol w:w="1080"/>
        <w:gridCol w:w="900"/>
      </w:tblGrid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a 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Crt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 si prenum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ct (50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1 (12,5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2 (12,5%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e+Prezenta (2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de la semin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I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U V DANI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ENE V CIRPR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U D CRISTA ANDRE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 A ALEXANDRA CAR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PENCEA G ADINA MIHA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INA DF LORED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CALU MC SIMONA D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ESCU M RADU FLOR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UT M VLADI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TIMIE C MAR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DARCEA I VERONICA D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IMIUC E ROXANA EL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C ADINA EL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 I LAURA EL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U T ANDRE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DE C ANDRE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U L A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ANESCU A BOGD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E E ADRIANA MIHA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ASIE AD SILVIU D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IRICA I FLOREN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UREANU V PA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sa Studiu de caz 1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NCEANU V ALEX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sa studiu de caz 1 si 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ARIA P RUXANDRA M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00"/>
        <w:gridCol w:w="900"/>
        <w:gridCol w:w="917"/>
        <w:gridCol w:w="883"/>
        <w:gridCol w:w="900"/>
        <w:gridCol w:w="1080"/>
        <w:gridCol w:w="900"/>
      </w:tblGrid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a 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Crt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 si prenum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ct (50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1 (12,5%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2 (12,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e+Prezenta (2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de la semin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I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IVOIU N MADAL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R I MIHAELA RAM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SCA SI IULIANA DE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URE W ALEXANDRA DI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ERARU N BOGDAN LAVI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U R ALEXAND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9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ANAS V TEODOR STEF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sa Proiect, Studiu de caz 1 si 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OV V IVEL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GOCI TL TEOD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9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A S ALEX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ULESCU MC DAN GABRI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UYEN HT TAM LO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identic la grupa 941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ACU DC SIMONA DANI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SCU D GABRIELA VIC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ICE O IUL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EA G ALEXAND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U A LAVINIA GEORG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00"/>
        <w:gridCol w:w="900"/>
        <w:gridCol w:w="917"/>
        <w:gridCol w:w="917"/>
        <w:gridCol w:w="866"/>
        <w:gridCol w:w="1080"/>
        <w:gridCol w:w="900"/>
      </w:tblGrid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a 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Crt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 si prenum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ct (50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1 (12,5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2 (12,5%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e+Prezenta (2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de la semin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I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CA C ANCA D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1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IU V MIHAI ROBE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CEANU G CORINA ANDRE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REA I ELENA ISAB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3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E A IONELA A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U M ANCA DENI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1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NCU R LAVINIA CRIS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TU S IRINA ANDRE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TA D ANDREI COS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1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AGUS T OANA CRIS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CILA G SIM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NCA A ADR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DAR N TUDOR COST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A N MIRELA ROX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3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I LAURENTIU ALEXAND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SE N M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93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 S MARIL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ULESCU V OCTAVIAN GABRI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sa Studiu de caz 1 si 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E M GABRI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ANU T DELIA A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BEGEL M LAURENT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ICA C OANA MADA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3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identic cu echipa de la 944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IE G GRATIELA FLOR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ESCU I DANA LU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ROIU MD DAN ALEXAND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sa Proiect, Studiu de caz 1 si 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ESCU D IOANA ALEX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1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101"/>
        <w:gridCol w:w="900"/>
        <w:gridCol w:w="917"/>
        <w:gridCol w:w="917"/>
        <w:gridCol w:w="866"/>
        <w:gridCol w:w="1080"/>
        <w:gridCol w:w="900"/>
      </w:tblGrid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agement Economic, Grupa 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Crt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 si prenume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ct (50%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1 (12,5%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2 (12,5%)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e+Prezenta (25%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de la semina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I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ONACHE VICT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TINESCU BOGD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3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MA SILVIA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101"/>
        <w:gridCol w:w="900"/>
        <w:gridCol w:w="917"/>
        <w:gridCol w:w="917"/>
        <w:gridCol w:w="866"/>
        <w:gridCol w:w="1080"/>
        <w:gridCol w:w="900"/>
      </w:tblGrid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a 9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Crt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 si prenume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ct (50%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1 (12,5%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2 (12,5%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e+Prezenta (25%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de la semin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I</w:t>
            </w:r>
          </w:p>
        </w:tc>
      </w:tr>
      <w:tr>
        <w:trPr>
          <w:trHeight w:val="76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NZU BIZO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3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identic la grupa 94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8:48:00Z</dcterms:created>
  <dc:creator>ASE</dc:creator>
  <dc:description/>
  <cp:keywords/>
  <dc:language>en-US</dc:language>
  <cp:lastModifiedBy>ASE</cp:lastModifiedBy>
  <dcterms:modified xsi:type="dcterms:W3CDTF">2011-01-23T18:48:00Z</dcterms:modified>
  <cp:revision>2</cp:revision>
  <dc:subject/>
  <dc:title>MARKETING INTERNAŢIONAL</dc:title>
</cp:coreProperties>
</file>