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/aos</w:t>
      </w:r>
    </w:p>
    <w:p>
      <w:pPr>
        <w:pStyle w:val="Normal"/>
        <w:rPr/>
      </w:pPr>
      <w:r>
        <w:rPr/>
        <w:t>Irmãs/ãos da Igreja de Honduras</w:t>
      </w:r>
    </w:p>
    <w:p>
      <w:pPr>
        <w:pStyle w:val="Normal"/>
        <w:rPr/>
      </w:pPr>
      <w:r>
        <w:rPr/>
        <w:t>Graça e P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 mesmo sentimento do apostolo Paulo, também queríamos estar convosco em tempos difíceis de perseguição, quando como verdadeiras/os servas/os de Deus se levantam com ousadia em nome da Sua verdade e da justiça do Seu Reino. Em espírito, porém, estamos, nós cristãos do Brasil, juntos com os/as irmãs/ãos rogando a Deus para que vitória seja certa. Não é necessário alertar-vos sobre as a adversidades, sobretudo porque sabemos que muitas já venceram, porém rogamos a Deus para que como sempre fomos pequenos, possamos com Sua grandeza, vencer gigantes que de assalto tomam conquistas adquiridas historicamente pela luta dos povos da terra, que valeram o sacrifício de muitas vidas. Estamos convosco na garantia do restabelecimento do governo de Manuel Zelaya, democrática e legitimamente eleito sob o apoio popular e pela deposição do governo golpista de Roberto Micheletti, que criminosamente apoiado pela elite de Honduras e internacional se nega em ouvir a voz das/os que clamam pela verdadeira justiça de Deus. </w:t>
      </w:r>
    </w:p>
    <w:p>
      <w:pPr>
        <w:pStyle w:val="Normal"/>
        <w:rPr/>
      </w:pPr>
      <w:r>
        <w:rPr/>
        <w:t>Na paz e na justiça de Deus,</w:t>
      </w:r>
    </w:p>
    <w:p>
      <w:pPr>
        <w:pStyle w:val="Normal"/>
        <w:rPr/>
      </w:pPr>
      <w:r>
        <w:rPr/>
        <w:t>(assinatura por entidade ou por pessoa - ou ambas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17:00Z</dcterms:created>
  <dc:creator>Familia Rios</dc:creator>
  <dc:description/>
  <cp:keywords/>
  <dc:language>en-US</dc:language>
  <cp:lastModifiedBy>Familia Rios</cp:lastModifiedBy>
  <dcterms:modified xsi:type="dcterms:W3CDTF">2009-10-13T15:39:00Z</dcterms:modified>
  <cp:revision>1</cp:revision>
  <dc:subject/>
  <dc:title>As/aos</dc:title>
</cp:coreProperties>
</file>