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NOTA PÚBLICA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ão Luís, 05 de janeiro de 2010.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Fórum Maranhense de Organizações Não-Governamentais em Defesa dos Direitos da Criança e do Adolescente é uma articulação da sociedade civil, composta por 58 (cinqüenta e oito) organizações, que atuam desde 1990, na defesa dos direitos infanto-juvenis, vem através desta, registrar a sua solidariedade à família do adolescente morto a golpes de chuço na Fundação da Criança e do Adolescente do Estado do Maranhão, no Centro da Juventude Esperança, ontem dia 04 de janeiro de 2010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Reiteramos a urgência do empenho tais às autoridades, como o Ministério Público, o Conselho Estadual dos Direitos da Criança e do Adolescente do Maranhão (CEDCA-MA), o Conselho Municipal dos Direitos da Criança e do Adolescente de São Luís e de São José de Ribamar, os Conselhos Tutelares, a Ordem dos Advogados do Brasil, Seccional Maranhão, a Assembléia Legislativa do Maranhão, o Tribunal de Justiça, o Governo do Estado, os Governos Municipais, a Rede Maranhense de Justiça Juvenil e demais autoridades para envidar esforços e concretizar a Resolução n.º. 005/98 do CEDCA-MA, que prevê a municipalização das medidas socioeducativas em meio aberto - a liberdade assistida e a prestação de serviço à comunidade - aplicadas aos adolescentes em conflito com a lei penal. Após mais de uma década, dos 217 municípios maranhenses, apenas 42 municipalizaram estas medidas.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 a lamentável óbito deste adolescente totalizam 11 (onze) o número de mortes de adolescentes sob a custódia do Estado nos últimos doze anos. É preciso, com urgência, uma intervenção séria e célere para apurar as possíveis irregularidades e tomar providências para preservar a dignidade e vida humana. Urgente e justo também se faz necessário que o estado indenize as respectivas famílias, pelos danos, traumas e perdas jamais reparávei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inam esta Nota, o Fórum DCA, e demais movimentos dos Direitos Human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ção da Cidadania Contra a Fome a Miséria e pela Vid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ção Social de Promoção Humana e Assistência-ASFH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gência de Notícias da Infância Matra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Cultural e Desportiva do Residencial Pirâmi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magistrados e promotores de justiça da infância e juventu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Moradores do Bairro São Benedito - Vila Embrate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pais e amigos dos excepcionais do Maranhão-APA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Segurança, Salva Vidas e Mergulhadores do Maranhão-ASSAMAR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os Moradores do Bairro Brisa do Mar-ABRISMA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os Surdos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Nossa Senhora de Loret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m Estar Familiar-BEMFAM-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sa da Acolhida Marist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Artístico Operário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Comunitário Cultural e Eclesial de Vila Pass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Comunitário do bairro de Fátim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Cultura Negra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do Direito Humano de Rapos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e promoção dos direitos e cidadania referência-CEDEPROD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Pe. Marcos Passerini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ireito Humano de Barreirinh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de Formação para a Cidadania AKONI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ialético dos Pais e Amigos dos Especiais - CDPA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Centro Educacional Profissionalizante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letivo de Mulheres Trabalhadoras Rurais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acam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itê Juvenil Fórum D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itê pela Democratização da Informáti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elho Regional de Serviço Social-CRES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afio Jovem do Maranhão-DJOM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ndation Terre des Hommes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órum DCA Vila Luiz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Amigos Solidári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Comunitário Semente da Esperanç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de Apoio as Comunidades Carentes do Maranhão-GAC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rupo de Dança Afro Malungos-GDAM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Gayvot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Boas Nov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Caminh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da infânci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gião da Boa Vonta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de Adolescentes e Crianças do Maranhão-MA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de Mulheres Vila Dom Luí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em Defesa da Pessoa Humana-NINH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ovimento Nacional de Meninos e Meninas de Rua 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Popular da Saú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úcleo Cerrado Viv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ção Não-governamental Saci pererê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a Crianç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a Mulhe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o Menor-Área Itaqui-bacang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/>
        <w:t>PLAN Internationa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to de Educação Alternativa Descobrindo o Sabe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dicato dos Servidores Público Federa-SNDSEP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dicato dos Trabalhadores em Educação Básica das Redes Públicas Estaduais e Municipais do Estado do Maranhão-SINPROESE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ciedade da Redenç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ciedade da Redenção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ciedade Maranhense de Direitos Humano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00100</wp:posOffset>
              </wp:positionH>
              <wp:positionV relativeFrom="paragraph">
                <wp:posOffset>158750</wp:posOffset>
              </wp:positionV>
              <wp:extent cx="67310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0"/>
                        <a:chOff x="0" y="0"/>
                        <a:chExt cx="6730920" cy="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740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352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12.5pt;width:529.9pt;height:0pt" coordorigin="-1260,250" coordsize="10598,0">
              <v:line id="shape_0" from="-1260,250" to="2272,250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  <v:line id="shape_0" from="5806,250" to="9338,250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  <v:line id="shape_0" from="2273,250" to="5805,250" stroked="t" o:allowincell="f" style="position:absolute">
                <v:stroke color="#ff0066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</w:rPr>
      <w:t>Contato: (98)3231-1445/8811-5411 e-mail: forumdca-ma@forumdca-ma.org.br</w:t>
    </w:r>
  </w:p>
  <w:p>
    <w:pPr>
      <w:pStyle w:val="Normal"/>
      <w:jc w:val="center"/>
      <w:rPr/>
    </w:pPr>
    <w:r>
      <w:rPr>
        <w:rFonts w:cs="Arial Narrow" w:ascii="Arial Narrow" w:hAnsi="Arial Narrow"/>
      </w:rPr>
      <w:t>Site: www.forumdca-ma.org.br</w: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54" w:leader="none"/>
        <w:tab w:val="center" w:pos="4252" w:leader="none"/>
        <w:tab w:val="right" w:pos="8504" w:leader="none"/>
      </w:tabs>
      <w:jc w:val="center"/>
      <w:rPr>
        <w:color w:val="808080"/>
        <w:lang w:val="en-US" w:eastAsia="en-US"/>
      </w:rPr>
    </w:pPr>
    <w:r>
      <w:rPr>
        <w:color w:val="808080"/>
        <w:lang w:val="en-US" w:eastAsia="en-US"/>
      </w:rPr>
      <w:object w:dxaOrig="6479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7.6pt;margin-top:-3.15pt;width:108pt;height:63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617698" r:id="rId1"/>
      </w:object>
      <w:drawing>
        <wp:inline distT="0" distB="0" distL="0" distR="0">
          <wp:extent cx="4730115" cy="1014095"/>
          <wp:effectExtent l="0" t="0" r="0" b="0"/>
          <wp:docPr id="1" name="Imagem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730115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45160</wp:posOffset>
              </wp:positionH>
              <wp:positionV relativeFrom="paragraph">
                <wp:posOffset>154305</wp:posOffset>
              </wp:positionV>
              <wp:extent cx="6731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0"/>
                        <a:chOff x="0" y="0"/>
                        <a:chExt cx="6730920" cy="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740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352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2.15pt;width:529.95pt;height:0pt" coordorigin="-1016,243" coordsize="10599,0">
              <v:line id="shape_0" from="-1016,243" to="2516,243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  <v:line id="shape_0" from="6051,243" to="9583,243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  <v:line id="shape_0" from="2517,243" to="6049,243" stroked="t" o:allowincell="f" style="position:absolute">
                <v:stroke color="#ff0066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22:00Z</dcterms:created>
  <dc:creator>Renato Pedrosa</dc:creator>
  <dc:description/>
  <cp:keywords/>
  <dc:language>en-US</dc:language>
  <cp:lastModifiedBy>CDMP</cp:lastModifiedBy>
  <dcterms:modified xsi:type="dcterms:W3CDTF">2010-01-04T19:54:00Z</dcterms:modified>
  <cp:revision>6</cp:revision>
  <dc:subject/>
  <dc:title>São Lu</dc:title>
</cp:coreProperties>
</file>