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color w:val="000000"/>
        </w:rPr>
        <w:t>CARTA ABERTA DO EPJ SOBRE A REDUÇÃO DA MAIORIDADE PENAL</w:t>
      </w:r>
    </w:p>
    <w:p>
      <w:pPr>
        <w:pStyle w:val="NormalWeb"/>
        <w:rPr>
          <w:rFonts w:ascii="Arial" w:hAnsi="Arial" w:cs="Arial"/>
          <w:b/>
          <w:b/>
          <w:bCs/>
          <w:color w:val="000000"/>
        </w:rPr>
      </w:pPr>
      <w:r>
        <w:rPr>
          <w:rFonts w:cs="Arial" w:ascii="Arial" w:hAnsi="Arial"/>
          <w:b/>
          <w:bCs/>
          <w:color w:val="000000"/>
        </w:rPr>
      </w:r>
    </w:p>
    <w:p>
      <w:pPr>
        <w:pStyle w:val="Normal"/>
        <w:jc w:val="both"/>
        <w:rPr/>
      </w:pPr>
      <w:r>
        <w:rPr>
          <w:rFonts w:cs="Arial" w:ascii="Arial" w:hAnsi="Arial"/>
          <w:color w:val="000000"/>
        </w:rPr>
        <w:t>O “</w:t>
      </w:r>
      <w:r>
        <w:rPr>
          <w:rFonts w:cs="Arial" w:ascii="Arial" w:hAnsi="Arial"/>
          <w:b/>
          <w:color w:val="000000"/>
        </w:rPr>
        <w:t>Evangélicos Pela Justiça</w:t>
      </w:r>
      <w:r>
        <w:rPr>
          <w:rFonts w:cs="Arial" w:ascii="Arial" w:hAnsi="Arial"/>
          <w:color w:val="000000"/>
        </w:rPr>
        <w:t>” é um grupo nacional de orientação evangélica fundado com o objetivo de envolver os evangélicos nos debates sócio-políticos que envolvem no país, vem a público manifestar sua oposição a iniciativas parlamentares que visam reduzir a maioridade penal no Brasil, pelas razões que seguem a seguir:</w:t>
      </w:r>
      <w:r>
        <w:rPr>
          <w:color w:val="000000"/>
        </w:rPr>
        <w:t xml:space="preserve"> </w:t>
      </w:r>
    </w:p>
    <w:p>
      <w:pPr>
        <w:pStyle w:val="Normal"/>
        <w:jc w:val="both"/>
        <w:rPr>
          <w:color w:val="000000"/>
        </w:rPr>
      </w:pPr>
      <w:r>
        <w:rPr>
          <w:color w:val="000000"/>
        </w:rPr>
      </w:r>
    </w:p>
    <w:p>
      <w:pPr>
        <w:pStyle w:val="Normal"/>
        <w:jc w:val="both"/>
        <w:rPr>
          <w:color w:val="000000"/>
        </w:rPr>
      </w:pPr>
      <w:r>
        <w:rPr>
          <w:rFonts w:cs="Arial" w:ascii="Arial" w:hAnsi="Arial"/>
          <w:color w:val="000000"/>
        </w:rPr>
        <w:t>1 – A redução da maioridade penal tenta enfrentar uma falsa problemática que relacione crimes hediondos com adolescentes. No fundo deste fato está à idéia de explicar a criminalidade crescente, que hoje não é de exclusividade dos grandes centros urbanos, como responsabilidade de adolescentes “supostamente” bandidos, moradores da periferia, pobres, negros, e excluídos socialmente daquilo que a Constituição Brasileira garante como direitos essenciais a vida humana. Ademais tenta taxar o adolescente de violento. O argumento de baixar a maioridade penal como forma de diminuir a criminalidade não se sustenta quando se analisa seriamente os dados sobre a violência no Brasil. Estudos têm mostrado que os atos infracionais cometidos por adolescente se relacionam, na sua grande maioria, com furtos e pequenos delitos, sendo que assassinatos envolvendo adolescente não chegam a 5%, do total de atos infracionais cometidos. Ao contrário disto, as mesmas pesquisas mostram que o índice de adolescentes assassinados no Brasil é um dos maiores do mundo, sendo que as vitimas na sua maioria são pobres, negras, moradores de bolsões de pobreza, e que não tem nem o direito de terem explicados os motivos que levaram ao seu extermínio;</w:t>
      </w:r>
    </w:p>
    <w:p>
      <w:pPr>
        <w:pStyle w:val="Normal"/>
        <w:jc w:val="both"/>
        <w:rPr>
          <w:color w:val="000000"/>
        </w:rPr>
      </w:pPr>
      <w:r>
        <w:rPr>
          <w:rFonts w:cs="Arial" w:ascii="Arial" w:hAnsi="Arial"/>
          <w:color w:val="000000"/>
        </w:rPr>
        <w:t> </w:t>
      </w:r>
    </w:p>
    <w:p>
      <w:pPr>
        <w:pStyle w:val="Normal"/>
        <w:jc w:val="both"/>
        <w:rPr>
          <w:color w:val="000000"/>
        </w:rPr>
      </w:pPr>
      <w:r>
        <w:rPr>
          <w:rFonts w:cs="Arial" w:ascii="Arial" w:hAnsi="Arial"/>
          <w:color w:val="000000"/>
        </w:rPr>
        <w:t>2 – Não é verdade que adolescente no Brasil não recebe punição, como distorcem os saudosistas do antigo Código de Menores. O ECA – Estatuto da Criança e do Adolescente – Uma lei elogiada mundialmente e própria para o nosso país, que tem uma história de negação na garantia dos direitos cidadãos, estabelece punição para adolescentes autores de atos infracionais. A questão toda é que a punição no Estatuto é concebida com uma visão pedagógica, já que o Estatuto busca, quando se refere a punição de adolescente, superar o fracasso que tem sido o sistema de punição do ocidente, no aspecto da reclusão como instrumento de ressocialização. O Estatuto entende que a punição para o adolescente deve se dá fundamentado no fato do adolescente ser alguém em processo de desenvolvimento físico, social e psicológico, e, portanto, deve-se buscar a sua ressocialização, ou seja, a punição deve ser uma medida sócio-educativa que leve o adolescente a uma reconstrução de sua história de vida, dando-lhe oportunidade de refletir sobre seus atos quando estes estão em desacordos com as normas sociais. A punição, neste sentido, se dá considerando o ato de gravidade da infração, que vai desde a liberdade assistida a internação, e deve envolver todos (família, comunidade, sociedade e Estado, estes que de alguma forma foram responsáveis pela situação do adolescente, no momento em que comete um ato infracional).</w:t>
      </w:r>
    </w:p>
    <w:p>
      <w:pPr>
        <w:pStyle w:val="Normal"/>
        <w:jc w:val="both"/>
        <w:rPr>
          <w:color w:val="000000"/>
        </w:rPr>
      </w:pPr>
      <w:r>
        <w:rPr>
          <w:rFonts w:cs="Arial" w:ascii="Arial" w:hAnsi="Arial"/>
          <w:color w:val="000000"/>
        </w:rPr>
        <w:t> </w:t>
      </w:r>
    </w:p>
    <w:p>
      <w:pPr>
        <w:pStyle w:val="Normal"/>
        <w:jc w:val="both"/>
        <w:rPr>
          <w:color w:val="000000"/>
        </w:rPr>
      </w:pPr>
      <w:r>
        <w:rPr>
          <w:rFonts w:cs="Arial" w:ascii="Arial" w:hAnsi="Arial"/>
          <w:color w:val="000000"/>
        </w:rPr>
        <w:t>3 – A redução da maioridade penal não tem se mostrado um antídoto contra a violência com a participação de adolescentes nos países que a adotaram. Nestes não há diminuição de crimes com participação de adolescentes. Os estudos sérios têm mostrado que o efeito da redução da maioridade penal não tem tido o efeito desejado nos países que a adotaram, levando-nos a entender que reduzir a maioridade penal no Brasil é uma forma da sociedade brasileira fugir do debate sobre as reais causas da violência crescente de nossa nação, que se encontra principalmente na estrutura social de um sistema movido pela concentração de renda que exclui milhões de homens e mulheres dos direitos elementares básicos e favorece a construção de valores sociais fundados na competição, na falta de solidariedade, na injustiça social, na criminalização da pobreza, na lógica de que “farinha pouco meu pirão primeiro” e na busca de solução dos problemas pela via violenta;</w:t>
      </w:r>
    </w:p>
    <w:p>
      <w:pPr>
        <w:pStyle w:val="Normal"/>
        <w:jc w:val="both"/>
        <w:rPr>
          <w:color w:val="000000"/>
        </w:rPr>
      </w:pPr>
      <w:r>
        <w:rPr>
          <w:rFonts w:cs="Arial" w:ascii="Arial" w:hAnsi="Arial"/>
          <w:color w:val="000000"/>
        </w:rPr>
        <w:t> </w:t>
      </w:r>
    </w:p>
    <w:p>
      <w:pPr>
        <w:pStyle w:val="Normal"/>
        <w:jc w:val="both"/>
        <w:rPr>
          <w:color w:val="000000"/>
        </w:rPr>
      </w:pPr>
      <w:r>
        <w:rPr>
          <w:rFonts w:cs="Arial" w:ascii="Arial" w:hAnsi="Arial"/>
          <w:color w:val="000000"/>
        </w:rPr>
        <w:t>4 – Não precisa ser especialista na área de criminologia para perceber que o modelo de punição adotada não tem atingido seu objetivo. As cadeias brasileiras sofrem de super lotação e padecem da ausência de uma proposta pedagógica que ressocializem os presos. Além do mais a prisão, em si, não enfrenta as causas que levam a criminalidade, esta síntese de vários fatores expostos anteriormente. No que se refere ao adolescente, o isolamento do adolescente era um dos pilares do Código de Menores e isto não resolveu a problemática de adolescente em conflito com a Lei, pelo contrário, só a agravou, como mostram as experiências das antigas FEBEN’s, que de casas de bem estar nada tinham. Na contra mão disto, as experiências desenvolvidas no Brasil em consonância com os parâmetros do ECA e a proposta pedagógico de sócio-educação, hoje sistematizadas no SINASE, que tem pouco tempo de existência, tem dado certo, alcançando índice de eficácia considerável, isto porque o foco da punição deslocasse para a idéia de reconstruir projetos, de trabalhar o adolescente como um ser com potencialidades.</w:t>
      </w:r>
    </w:p>
    <w:p>
      <w:pPr>
        <w:pStyle w:val="Normal"/>
        <w:jc w:val="both"/>
        <w:rPr>
          <w:color w:val="000000"/>
        </w:rPr>
      </w:pPr>
      <w:r>
        <w:rPr>
          <w:rFonts w:cs="Arial" w:ascii="Arial" w:hAnsi="Arial"/>
          <w:color w:val="000000"/>
        </w:rPr>
        <w:t> </w:t>
      </w:r>
    </w:p>
    <w:p>
      <w:pPr>
        <w:pStyle w:val="Normal"/>
        <w:jc w:val="both"/>
        <w:rPr>
          <w:color w:val="000000"/>
        </w:rPr>
      </w:pPr>
      <w:r>
        <w:rPr>
          <w:rFonts w:cs="Arial" w:ascii="Arial" w:hAnsi="Arial"/>
          <w:color w:val="000000"/>
        </w:rPr>
        <w:t>Pelos motivos acima conclamamos a sociedade brasileira, especialmente os evangélicos e parlamentares, a se posicionarem contra a redução da maioridade penal e se envolverem na efetivação do ECA e do SINASE no Brasil, instrumentos essenciais para a garantia do direito da criança e do adolescente e da ressocialização, tendo em vista que adolescente no Brasil é mais vitima do vitimador.</w:t>
      </w:r>
    </w:p>
    <w:p>
      <w:pPr>
        <w:pStyle w:val="NormalWeb"/>
        <w:jc w:val="both"/>
        <w:rPr>
          <w:color w:val="000000"/>
        </w:rPr>
      </w:pPr>
      <w:r>
        <w:rPr>
          <w:color w:val="000000"/>
        </w:rPr>
      </w:r>
    </w:p>
    <w:p>
      <w:pPr>
        <w:pStyle w:val="Normal"/>
        <w:jc w:val="center"/>
        <w:rPr>
          <w:b/>
          <w:b/>
        </w:rPr>
      </w:pPr>
      <w:r>
        <w:rPr>
          <w:b/>
        </w:rPr>
        <w:t>EPJ - EVANGÉLICOS PELA JUSTIÇA</w:t>
      </w:r>
    </w:p>
    <w:p>
      <w:pPr>
        <w:pStyle w:val="Normal"/>
        <w:jc w:val="center"/>
        <w:rPr>
          <w:sz w:val="20"/>
          <w:szCs w:val="20"/>
        </w:rPr>
      </w:pPr>
      <w:hyperlink r:id="rId2" w:tgtFrame="_blank">
        <w:r>
          <w:rPr>
            <w:rStyle w:val="InternetLink"/>
            <w:color w:val="000000"/>
            <w:sz w:val="20"/>
            <w:szCs w:val="20"/>
          </w:rPr>
          <w:t>www.evangelicospelajustica.blogspot.com</w:t>
        </w:r>
      </w:hyperlink>
    </w:p>
    <w:p>
      <w:pPr>
        <w:pStyle w:val="Normal"/>
        <w:jc w:val="center"/>
        <w:rPr>
          <w:color w:val="000000"/>
          <w:sz w:val="20"/>
          <w:szCs w:val="20"/>
        </w:rPr>
      </w:pPr>
      <w:hyperlink r:id="rId3" w:tgtFrame="_blank">
        <w:r>
          <w:rPr>
            <w:rStyle w:val="InternetLink"/>
            <w:color w:val="000000"/>
            <w:sz w:val="20"/>
            <w:szCs w:val="20"/>
          </w:rPr>
          <w:t>evangelicospelajustica@yahoo.com.br</w:t>
        </w:r>
      </w:hyperlink>
    </w:p>
    <w:p>
      <w:pPr>
        <w:pStyle w:val="Normal"/>
        <w:tabs>
          <w:tab w:val="clear" w:pos="708"/>
          <w:tab w:val="left" w:pos="3040" w:leader="none"/>
        </w:tabs>
        <w:jc w:val="center"/>
        <w:rPr>
          <w:color w:val="000000"/>
          <w:sz w:val="20"/>
          <w:szCs w:val="20"/>
        </w:rPr>
      </w:pPr>
      <w:r>
        <w:rPr>
          <w:color w:val="000000"/>
          <w:sz w:val="20"/>
          <w:szCs w:val="20"/>
        </w:rPr>
      </w:r>
    </w:p>
    <w:p>
      <w:pPr>
        <w:pStyle w:val="Normal"/>
        <w:jc w:val="right"/>
        <w:rPr/>
      </w:pPr>
      <w:r>
        <w:rPr/>
        <w:t>Julho/2009</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angelicospelajustica.blogspot.com/" TargetMode="External"/><Relationship Id="rId3" Type="http://schemas.openxmlformats.org/officeDocument/2006/relationships/hyperlink" Target="mailto:evangelicospelajustica@yahoo.com.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00:01:00Z</dcterms:created>
  <dc:creator>Geter Borges de Sousa</dc:creator>
  <dc:description/>
  <cp:keywords/>
  <dc:language>en-US</dc:language>
  <cp:lastModifiedBy>Geter Borges de Sousa</cp:lastModifiedBy>
  <dcterms:modified xsi:type="dcterms:W3CDTF">2009-08-03T20:15:00Z</dcterms:modified>
  <cp:revision>6</cp:revision>
  <dc:subject/>
  <dc:title>CARTA ABERTA DO EPJ SOBRE A REDUÇÃO DA MAIORIDADE PENAL</dc:title>
</cp:coreProperties>
</file>