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O QUE É O PROJE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Formação de pessoas e instituição na temática de desenvolvimento sustentável com foco na Agenda 21, nos municípios de Eunápolis, Jequié, Irecê e Cruz das Alma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O QUE AGENDA 21?</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Em 1992, durante a Conferência Mundial do Meio Ambiente, conhecida como Rio 92, os países e sociedade civil elaboraram um documento  contendo ações para melhorar a vida humana, destacando-se a idéia da necessidade de desenvolvimento com sustentabilidade ambiental. A agenda 21 tem também ações de combate a pobreza, saneamento básico.</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METODOLOGIA</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São as seguintes açõe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Fazer um mapeamento das entidades/instituições que atuam nos municípios nas temáticas de meio ambiente;</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 Capacitar 120 atores (multiplicadores) da sociedade civil e do Poder Público com informações sobre desenvolvimento sustentável, Agenda 21 local, desenvolvimento urbano e habitabilidade, questões relacionadas a agricultura, uso da água no mundo atual, idéias sobre associativismo, comércio justo, técnicas de participação e organização de espaços coletivos de luta social. O curso de capacitação terá 60 horas e será realizado em cada municípi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Realizar em cada município onde o projeto vai ser executado um seminário de sensibilização e realizar um seminário final em Salvador com os participantes do Projet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sz w:val="24"/>
          <w:szCs w:val="24"/>
          <w:u w:val="single"/>
        </w:rPr>
      </w:pPr>
      <w:r>
        <w:rPr>
          <w:rFonts w:cs="Arial" w:ascii="Arial" w:hAnsi="Arial"/>
          <w:b/>
          <w:sz w:val="24"/>
          <w:szCs w:val="24"/>
          <w:u w:val="single"/>
        </w:rPr>
        <w:t>OPERACIONALIZAÇÃO DO PROJETO?</w:t>
      </w:r>
    </w:p>
    <w:p>
      <w:pPr>
        <w:pStyle w:val="Normal"/>
        <w:autoSpaceDE w:val="false"/>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360" w:before="0" w:after="0"/>
        <w:jc w:val="both"/>
        <w:rPr/>
      </w:pPr>
      <w:r>
        <w:rPr>
          <w:rFonts w:cs="Arial" w:ascii="Arial" w:hAnsi="Arial"/>
          <w:sz w:val="24"/>
          <w:szCs w:val="24"/>
        </w:rPr>
        <w:t>A entidade irá até os municípios operar o projeto. Nos seminários de sensibilização será identificado pessoas/instituições que participarão das capacitações do Projeto. Estas pessoas serão capacitadas em seus municípios, através da equipe do IDESAB. Depois estas pessoas deverão ajudar na formação de um fórum local de desenvolvimento sustentável.</w:t>
      </w:r>
    </w:p>
    <w:sectPr>
      <w:type w:val="nextPage"/>
      <w:pgSz w:w="11906" w:h="16838"/>
      <w:pgMar w:left="851" w:right="566"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1:47:00Z</dcterms:created>
  <dc:creator>ANTÔNIO MARCOS</dc:creator>
  <dc:description/>
  <dc:language>en-US</dc:language>
  <cp:lastModifiedBy>ANTÔNIO MARCOS</cp:lastModifiedBy>
  <dcterms:modified xsi:type="dcterms:W3CDTF">2010-08-10T12:41:00Z</dcterms:modified>
  <cp:revision>1</cp:revision>
  <dc:subject/>
  <dc:title/>
</cp:coreProperties>
</file>