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Brasília, janeiro de 2010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CARTA AOS EVANGÉLICOS E PROTESTANTES DO DISTRITO FEDERAL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right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“</w:t>
      </w:r>
      <w:r>
        <w:rPr>
          <w:i/>
          <w:sz w:val="16"/>
          <w:szCs w:val="20"/>
        </w:rPr>
        <w:t xml:space="preserve">Clama a plenos pulmões, não te detenhas, ergue a voz como a trombeta e anuncia ao meu povo a sua transgressão e à casa de Jacó seus pecados” (Isaías 58:1) </w:t>
      </w:r>
    </w:p>
    <w:p>
      <w:pPr>
        <w:pStyle w:val="Normal"/>
        <w:jc w:val="right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Prezados irmãos e irmãs em Cristo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contextualSpacing/>
        <w:jc w:val="both"/>
        <w:rPr>
          <w:sz w:val="18"/>
        </w:rPr>
      </w:pPr>
      <w:r>
        <w:rPr>
          <w:sz w:val="18"/>
        </w:rPr>
        <w:tab/>
        <w:t>Temos acompanhado nos últimos dias uma série de denúncias de corrupção envolvendo representantes do poder público do Distrito Federal, dentre eles o governador, José Roberto Arruda e seu vice, Paulo Octávio, além de deputados distritais e secretários de governo. As acusações baseiam-se, sobretudo, em imagens que mostram estas autoridades recebendo dinheiro de fonte e vias não declaradas legalmente.</w:t>
      </w:r>
    </w:p>
    <w:p>
      <w:pPr>
        <w:pStyle w:val="Normal"/>
        <w:spacing w:before="0" w:after="0"/>
        <w:contextualSpacing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contextualSpacing/>
        <w:jc w:val="both"/>
        <w:rPr>
          <w:sz w:val="18"/>
        </w:rPr>
      </w:pPr>
      <w:r>
        <w:rPr>
          <w:sz w:val="18"/>
        </w:rPr>
        <w:tab/>
        <w:t>Uma parte dessas imagens tem sido amplamente divulgadas e repetidas pelas mídias locais e nacionais, dentre elas destaca-se aquela que mostra os deputados evangélicos Rubens Brunelli e Leonardo Prudente fazendo orações em agradecimento a Deus pela “propina” recebida, fato que a mídia tem dado destaque, dado o escândalo que causam as imagens da referida oração.</w:t>
      </w:r>
    </w:p>
    <w:p>
      <w:pPr>
        <w:pStyle w:val="Normal"/>
        <w:spacing w:before="0" w:after="0"/>
        <w:contextualSpacing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contextualSpacing/>
        <w:jc w:val="both"/>
        <w:rPr>
          <w:sz w:val="18"/>
        </w:rPr>
      </w:pPr>
      <w:r>
        <w:rPr>
          <w:sz w:val="18"/>
        </w:rPr>
        <w:tab/>
        <w:t>Alguns órgãos públicos de controle e fiscalização e a justiça local já abriram inquérito para investigar as denúncias feitas, além disso, grupos organizados da sociedade civil, reunidos no chamado Movimento Fora Arruda, têm encabeçado uma campanha para cobrar lisura e transparência no processo de investigação, tendo como demanda principal o afastamento dos acusados.</w:t>
      </w:r>
    </w:p>
    <w:p>
      <w:pPr>
        <w:pStyle w:val="Normal"/>
        <w:spacing w:before="0" w:after="0"/>
        <w:contextualSpacing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contextualSpacing/>
        <w:jc w:val="both"/>
        <w:rPr>
          <w:sz w:val="18"/>
        </w:rPr>
      </w:pPr>
      <w:r>
        <w:rPr>
          <w:sz w:val="18"/>
        </w:rPr>
        <w:tab/>
        <w:t>Entretanto, como nos diz a Bíblia, anunciar o Reino de Deus e sua justiça é uma das tarefas da igreja. Dessa forma, não apenas porque os fatos ocorridos recentemente atingem diretamente a imagem da igreja evangélica brasileira, mas porque ferem diretamente os princípios de ética e justiça do Reino de Deus, se faz muito importante nesse momento uma reflexão sobre o papel que temos enquanto igreja de Cristo no âmbito político e social.</w:t>
      </w:r>
    </w:p>
    <w:p>
      <w:pPr>
        <w:pStyle w:val="Normal"/>
        <w:spacing w:before="0" w:after="0"/>
        <w:contextualSpacing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contextualSpacing/>
        <w:jc w:val="both"/>
        <w:rPr>
          <w:sz w:val="18"/>
        </w:rPr>
      </w:pPr>
      <w:r>
        <w:rPr>
          <w:sz w:val="18"/>
        </w:rPr>
        <w:tab/>
      </w:r>
      <w:r>
        <w:rPr>
          <w:b/>
          <w:sz w:val="18"/>
        </w:rPr>
        <w:t>Diante disso, tomamos a iniciativa de propor um abaixo-assinado pelo afastamento dos acusados até o fim das investigações e o convidamos para se engajar nessa tarefa.</w:t>
      </w:r>
      <w:r>
        <w:rPr>
          <w:sz w:val="18"/>
        </w:rPr>
        <w:t xml:space="preserve"> O momento político de nossa cidade chama a todos nós evangélicos para dedicarmos um tempo em nossas programações eclesiais para fazermos uma discussão fundamentada nas escrituras sobre qual posição devemos assumir diante de Deus e dos homens dada à crise política que vivemos. Assim, pergunte ao seu pastor qual sua posição sobre o tema, promova grupos de estudos bíblicos partindo de uma análise da conjuntura atual, contribua com os grupos que você conhece que lutam pela justiça e contra a corrupção, enfim, assuma seu papel profético de denunciar e anunciar o Reino de Deus em seu tempo!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EPJ DF – Evangélicos pela Justiça no Distrito Federal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Brasília, janeiro de 2010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CARTA AOS EVANGÉLICOS E PROTESTANTES DO DISTRITO FEDERAL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right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“</w:t>
      </w:r>
      <w:r>
        <w:rPr>
          <w:i/>
          <w:sz w:val="16"/>
          <w:szCs w:val="20"/>
        </w:rPr>
        <w:t xml:space="preserve">Clama a plenos pulmões, não te detenhas, ergue a voz como a trombeta e anuncia ao meu povo a sua transgressão e à casa de Jacó seus pecados” (Isaías 58:1) </w:t>
      </w:r>
    </w:p>
    <w:p>
      <w:pPr>
        <w:pStyle w:val="Normal"/>
        <w:jc w:val="right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Prezados irmãos e irmãs em Cristo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contextualSpacing/>
        <w:jc w:val="both"/>
        <w:rPr>
          <w:sz w:val="18"/>
        </w:rPr>
      </w:pPr>
      <w:r>
        <w:rPr>
          <w:sz w:val="18"/>
        </w:rPr>
        <w:tab/>
        <w:t>Temos acompanhado nos últimos dias uma série de denúncias de corrupção envolvendo representantes do poder público do Distrito Federal, dentre eles o governador, José Roberto Arruda e seu vice, Paulo Octávio, além de deputados distritais e secretários de governo. As acusações baseiam-se, sobretudo, em imagens que mostram estas autoridades recebendo dinheiro de fonte e vias não declaradas legalmente.</w:t>
      </w:r>
    </w:p>
    <w:p>
      <w:pPr>
        <w:pStyle w:val="Normal"/>
        <w:spacing w:before="0" w:after="0"/>
        <w:contextualSpacing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contextualSpacing/>
        <w:jc w:val="both"/>
        <w:rPr>
          <w:sz w:val="18"/>
        </w:rPr>
      </w:pPr>
      <w:r>
        <w:rPr>
          <w:sz w:val="18"/>
        </w:rPr>
        <w:tab/>
        <w:t>Uma parte dessas imagens tem sido amplamente divulgadas e repetidas pelas mídias locais e nacionais, dentre elas destaca-se aquela que mostra os deputados evangélicos Rubens Brunelli e Leonardo Prudente fazendo orações em agradecimento a Deus pela “propina” recebida, fato que a mídia tem dado destaque, dado o escândalo que causam as imagens da referida oração.</w:t>
      </w:r>
    </w:p>
    <w:p>
      <w:pPr>
        <w:pStyle w:val="Normal"/>
        <w:spacing w:before="0" w:after="0"/>
        <w:contextualSpacing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contextualSpacing/>
        <w:jc w:val="both"/>
        <w:rPr>
          <w:sz w:val="18"/>
        </w:rPr>
      </w:pPr>
      <w:r>
        <w:rPr>
          <w:sz w:val="18"/>
        </w:rPr>
        <w:tab/>
        <w:t>Alguns órgãos públicos de controle e fiscalização e a justiça local já abriram inquérito para investigar as denúncias feitas, além disso, grupos organizados da sociedade civil, reunidos no chamado Movimento Fora Arruda, têm encabeçado uma campanha para cobrar lisura e transparência no processo de investigação, tendo como demanda principal o afastamento dos acusados.</w:t>
      </w:r>
    </w:p>
    <w:p>
      <w:pPr>
        <w:pStyle w:val="Normal"/>
        <w:spacing w:before="0" w:after="0"/>
        <w:contextualSpacing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contextualSpacing/>
        <w:jc w:val="both"/>
        <w:rPr>
          <w:sz w:val="18"/>
        </w:rPr>
      </w:pPr>
      <w:r>
        <w:rPr>
          <w:sz w:val="18"/>
        </w:rPr>
        <w:tab/>
        <w:t>Entretanto, como nos diz a Bíblia, anunciar o Reino de Deus e sua justiça é uma das tarefas da igreja. Dessa forma, não apenas porque os fatos ocorridos recentemente atingem diretamente a imagem da igreja evangélica brasileira, mas porque ferem diretamente os princípios de ética e justiça do Reino de Deus, se faz muito importante nesse momento uma reflexão sobre o papel que temos enquanto igreja de Cristo no âmbito político e social.</w:t>
      </w:r>
    </w:p>
    <w:p>
      <w:pPr>
        <w:pStyle w:val="Normal"/>
        <w:spacing w:before="0" w:after="0"/>
        <w:contextualSpacing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contextualSpacing/>
        <w:jc w:val="both"/>
        <w:rPr>
          <w:sz w:val="18"/>
        </w:rPr>
      </w:pPr>
      <w:r>
        <w:rPr>
          <w:sz w:val="18"/>
        </w:rPr>
        <w:tab/>
      </w:r>
      <w:r>
        <w:rPr>
          <w:b/>
          <w:sz w:val="18"/>
        </w:rPr>
        <w:t>Diante disso, tomamos a iniciativa de propor um abaixo-assinado pelo afastamento dos acusados até o fim das investigações e o convidamos para se engajar nessa tarefa</w:t>
      </w:r>
      <w:r>
        <w:rPr>
          <w:sz w:val="18"/>
        </w:rPr>
        <w:t>. O momento político de nossa cidade chama a todos nós evangélicos para dedicarmos um tempo em nossas programações eclesiais para fazermos uma discussão fundamentada nas escrituras sobre qual posição devemos assumir diante de Deus e dos homens dada à crise política que vivemos. Assim, pergunte ao seu pastor qual sua posição sobre o tema, promova grupos de estudos bíblicos partindo de uma análise da conjuntura atual, contribua com os grupos que você conhece que lutam pela justiça e contra a corrupção, enfim, assuma seu papel profético de denunciar e anunciar o Reino de Deus em seu tempo!</w:t>
      </w:r>
    </w:p>
    <w:p>
      <w:pPr>
        <w:pStyle w:val="Normal"/>
        <w:spacing w:before="0" w:after="0"/>
        <w:contextualSpacing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EPJ DF – Evangélicos pela Justiça no Distrito Federal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418" w:gutter="0" w:header="709" w:top="765" w:footer="573" w:bottom="62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 xml:space="preserve">                                                                      </w:t>
    </w:r>
    <w:hyperlink r:id="rId1">
      <w:r>
        <w:rPr>
          <w:rStyle w:val="InternetLink"/>
          <w:b/>
          <w:color w:val="000000"/>
          <w:sz w:val="18"/>
          <w:szCs w:val="18"/>
          <w:u w:val="none"/>
        </w:rPr>
        <w:t>www.epj.org.br</w:t>
      </w:r>
    </w:hyperlink>
    <w:r>
      <w:rPr>
        <w:b/>
        <w:sz w:val="18"/>
        <w:szCs w:val="18"/>
      </w:rPr>
      <w:t xml:space="preserve">                                                                                                                                                 </w:t>
    </w:r>
    <w:hyperlink r:id="rId2">
      <w:r>
        <w:rPr>
          <w:rStyle w:val="InternetLink"/>
          <w:b/>
          <w:color w:val="000000"/>
          <w:sz w:val="18"/>
          <w:szCs w:val="18"/>
          <w:u w:val="none"/>
        </w:rPr>
        <w:t>www.epj.org.br</w:t>
      </w:r>
    </w:hyperlink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 xml:space="preserve">                                               </w:t>
    </w:r>
    <w:r>
      <w:rPr>
        <w:b/>
        <w:sz w:val="18"/>
        <w:szCs w:val="18"/>
      </w:rPr>
      <w:t>evangelicospelajusticadf@yahoo.com.br                                                                                                            evangelicospelajusticadf@yahoo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9250</wp:posOffset>
          </wp:positionH>
          <wp:positionV relativeFrom="paragraph">
            <wp:posOffset>-133985</wp:posOffset>
          </wp:positionV>
          <wp:extent cx="979805" cy="6153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79805" cy="615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51400</wp:posOffset>
          </wp:positionH>
          <wp:positionV relativeFrom="paragraph">
            <wp:posOffset>-282575</wp:posOffset>
          </wp:positionV>
          <wp:extent cx="1024890" cy="6432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24890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pj.org.br/" TargetMode="External"/><Relationship Id="rId2" Type="http://schemas.openxmlformats.org/officeDocument/2006/relationships/hyperlink" Target="http://www.epj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20:20:00Z</dcterms:created>
  <dc:creator>Geter Borges de Sousa</dc:creator>
  <dc:description/>
  <cp:keywords/>
  <dc:language>en-US</dc:language>
  <cp:lastModifiedBy>Geter Borges de Sousa</cp:lastModifiedBy>
  <dcterms:modified xsi:type="dcterms:W3CDTF">2010-01-17T20:23:00Z</dcterms:modified>
  <cp:revision>5</cp:revision>
  <dc:subject/>
  <dc:title>Brasília, janeiro de 2010</dc:title>
</cp:coreProperties>
</file>