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d w:fill="FFFF00" w:val="clear"/>
          <w:lang w:val="pt-BR"/>
        </w:rPr>
      </w:pPr>
      <w:r>
        <w:rPr>
          <w:b/>
          <w:bCs/>
          <w:shd w:fill="FFFF00" w:val="clear"/>
          <w:lang w:val="pt-BR"/>
        </w:rPr>
        <w:t>PROPOSTA</w:t>
      </w:r>
    </w:p>
    <w:p>
      <w:pPr>
        <w:pStyle w:val="Normal"/>
        <w:jc w:val="center"/>
        <w:rPr>
          <w:b/>
          <w:b/>
          <w:bCs/>
          <w:shd w:fill="FFFF00" w:val="clear"/>
          <w:lang w:val="pt-BR"/>
        </w:rPr>
      </w:pPr>
      <w:r>
        <w:rPr>
          <w:b/>
          <w:bCs/>
          <w:shd w:fill="FFFF00" w:val="clear"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ota de Repúdio à ação violenta contra os estudantes da UFPB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 EPJ – Evangélicos pela Justiça (em formação) vem se solidarizar e subscrever a nota de repúdio à ação violenta contra estudantes da Universidade Federal da Paraíba (UFPB), conforme texto copiado abaix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6 de maio de 2010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PJ – Evangélicos pela Justiça</w:t>
      </w:r>
    </w:p>
    <w:p>
      <w:pPr>
        <w:pStyle w:val="Normal"/>
        <w:pBdr>
          <w:bottom w:val="single" w:sz="2" w:space="2" w:color="000000"/>
        </w:pBdr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Nota de Repúdio à ação violenta contra os estudantes da UFPB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 Executiva Nacional de Estudantes de Comunicação Social – ENECOS, assim como as demais entidades que assinam esta carta, vem a público repudiar o ataque violento ocorrido na noite desta quarta-feira (28) contra estudantes que ocupavam o DCE da  Universidade Federal da Paraíba (UFPB) em um ato político para exigir a realização de novas eleições da entidade. O ataque foi comandado por integrantes da juventude Democratas (DEM), que atualmente dirigem o DCE da UFPB (Gestão "Chega de Conversa"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 movimento estudantil, como parte dos movimentos sociais, é uma ferramenta de organização dos estudantes para lutar não só por qualidade na educação, mas por uma profunda transformação na sociedade. No entanto, setores como a Juventude do DEM e toda a direção majoritária da UNE atuam hoje nos fóruns e entidades estudantis com o único e exclusivo interesse de manter privilégio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Na noite desta quarta-feira, 28/04, os membros da atual gestão do DCE UFPB, em mais uma demonstração de sua política autoritária, foram protagonistas uma ação de intolerância, violência e desrespeito com o conjunto do movimento estudantil , agrediram fisicamente um grupo de estudantes que ocupou o DCE para exigir a realização de novas eleições, além da prestação de contas da entidade. Os estudantes também tiveram equipamentos eletrônicos como filmadoras e máquinas fotográficas roubados e destruídos pelos agressor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 conjunto do movimento estudantil de esquerda tem total acordo com o conteúdo da nota veiculada pelos estudantes da UFPB que diz “são atitudes como estas que colaboram com o distanciamento e a apatia da comunidade acadêmica em relação à política e ao movimento estudantil”. Setores como a Juventude Democratas lançam mão desse tipo de ação com o objetivo de intimidar o conjunto dos estudantes, manter seus privilégios e cumprir o papel de transmitir a política de desmonte da educação do governo Lula ao invés de representar verdadeiramente os estudantes de nosso paí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 movimento estudantil combativo repudia esse ataque fascista orquestrado pelo grupo que atualmente dirige o DCE e se une ao coro dos estudantes que impulsionam essa luta por uma nova direção para sua entidade máxima de representação. Todo o apoio e solidariedade a ocupação do DCE UFPB!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ssinam esta cart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cutiva Nacional de Estudantes de Comunicação - ENEC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ordenação Nacional de Estudantes de Psicologia - CONEP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retório Central dos Estudantes UNAMA - DCE UNAM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retório Central dos Estudantes FAP - DCE FAP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retório Central dos Estudantes UFPA - DCE UFP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retório Central dos Estudantes UNIFAP - DCE UNIFAP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retório Central dos Estudantes UFPR - DCE UFP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retório Central dos Estudantes UFC - DCE UFC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retório Central dos Estudantes UNICAMP - DCE UNICAMP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retório Central dos Estudantes UFF - DCE UFF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entro Acadêmico Benevides Paixão – PUC SP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entro Academico de Comunicação Social UFPA – CACO UFP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entro Academico de Comunicação Social FAP – CACO FAP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entro Academico de Comunicação Social FEAPA – CACOS FEAP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entro Academico de Comunicação Social UNAMA – CACOM UNAM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entro Academico de Geografia - CAGEO UNIFAP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entro Acadêmico Democracia e Luta - CADEL PUCR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retório Acadêmico de Comunicação Social Florestan Fernandes - FIC / C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retório Acadêmico Patativa do Assaré - UNIFOR/C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retório Acadêmico de Comunicação Social - DACO UFF</w:t>
      </w:r>
    </w:p>
    <w:p>
      <w:pPr>
        <w:pStyle w:val="Normal"/>
        <w:jc w:val="both"/>
        <w:rPr>
          <w:spacing w:val="-1536"/>
          <w:lang w:val="pt-BR"/>
        </w:rPr>
      </w:pPr>
      <w:r>
        <w:rPr>
          <w:spacing w:val="-1536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www.epj.org.b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ontato@epj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254760" cy="786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54760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0:04:00Z</dcterms:created>
  <dc:creator>Geter Borges de Sousa</dc:creator>
  <dc:description/>
  <cp:keywords/>
  <dc:language>en-US</dc:language>
  <cp:lastModifiedBy>Geter Borges de Sousa</cp:lastModifiedBy>
  <dcterms:modified xsi:type="dcterms:W3CDTF">2010-05-06T09:31:00Z</dcterms:modified>
  <cp:revision>2</cp:revision>
  <dc:subject/>
  <dc:title/>
</cp:coreProperties>
</file>