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-3810</wp:posOffset>
            </wp:positionV>
            <wp:extent cx="1099820" cy="12103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CONSULTA TEOLÓGICA ANUAL DA FTL-BRASIL – 2010 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IO DE JANEIRO, RJ – 3 A 5 DE JUNH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ções para Participação e Inscrição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ma da Consulta</w:t>
      </w:r>
    </w:p>
    <w:p>
      <w:pPr>
        <w:pStyle w:val="Normal"/>
        <w:spacing w:before="0" w:after="120"/>
        <w:rPr/>
      </w:pPr>
      <w:r>
        <w:rPr/>
        <w:t>“</w:t>
      </w:r>
      <w:r>
        <w:rPr/>
        <w:t>De Lausanne a Cape Town – Caminhos, Descaminhos e Novos Desafios para a Missão Integral no Brasil”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rStyle w:val="StrongEmphasis"/>
          <w:b w:val="false"/>
        </w:rPr>
        <w:t>Fazer uma releitura da caminhada da Teologia da Missão Integral , visando construir/renovar caminhos para a reflexão teológica e ação pastoral.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eúdo e Programa</w:t>
      </w:r>
    </w:p>
    <w:p>
      <w:pPr>
        <w:pStyle w:val="Normal"/>
        <w:spacing w:before="0" w:after="120"/>
        <w:rPr/>
      </w:pPr>
      <w:r>
        <w:rPr/>
        <w:t>O programa consta de devocionais, conferências, mesas (painéis), apresentação de trabalhos, Testemunhos (depoimentos), Debates, Festival de Artes, Celebração final com Ceia do Senhor. Veja a programação detalhada em documento à parte (anexo).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cal, Data e Horário</w:t>
      </w:r>
    </w:p>
    <w:p>
      <w:pPr>
        <w:pStyle w:val="Normal"/>
        <w:spacing w:before="0" w:after="120"/>
        <w:rPr/>
      </w:pPr>
      <w:r>
        <w:rPr/>
        <w:t xml:space="preserve">A Consulta será realizada na Igreja Presbiteriana do Rio de Janeiro, conhecida como Catedral Presbiteriana. O endereço é Rua Silva Jardim, 23 – centro. Visite o site: </w:t>
      </w:r>
      <w:hyperlink r:id="rId3">
        <w:r>
          <w:rPr>
            <w:rStyle w:val="InternetLink"/>
          </w:rPr>
          <w:t>www.catedralrio.org.br</w:t>
        </w:r>
      </w:hyperlink>
      <w:r>
        <w:rPr/>
        <w:t xml:space="preserve">.  Localização no mapa Google:  </w:t>
      </w:r>
      <w:hyperlink r:id="rId4">
        <w:r>
          <w:rPr>
            <w:rStyle w:val="InternetLink"/>
          </w:rPr>
          <w:t>Map</w:t>
        </w:r>
      </w:hyperlink>
    </w:p>
    <w:p>
      <w:pPr>
        <w:pStyle w:val="Normal"/>
        <w:spacing w:before="0" w:after="120"/>
        <w:rPr/>
      </w:pPr>
      <w:r>
        <w:rPr/>
        <w:t>A Consulta inicia no dia 3/6 (quinta-feira, feriado Corpus Christi), às 14 horas e encerra no dia 5/6 (sábado), às 13 horas.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crições, hospedagem e alimentação</w:t>
      </w:r>
    </w:p>
    <w:p>
      <w:pPr>
        <w:pStyle w:val="Normal"/>
        <w:spacing w:before="0" w:after="120"/>
        <w:rPr/>
      </w:pPr>
      <w:r>
        <w:rPr/>
        <w:t xml:space="preserve">O valor da </w:t>
      </w:r>
      <w:r>
        <w:rPr>
          <w:b/>
        </w:rPr>
        <w:t>inscrição</w:t>
      </w:r>
      <w:r>
        <w:rPr/>
        <w:t xml:space="preserve"> é de R$ 50,00, se pago antecipadamente por depósito bancário, até 7/5/2010. Para a efetiva inscrição com esse valor reduzido siga as orientações constantes na Ficha de Inscrição. Estudantes de Teologia, mediante declaração da faculdade ou seminário, têm 20% de desconto.</w:t>
      </w:r>
    </w:p>
    <w:p>
      <w:pPr>
        <w:pStyle w:val="Normal"/>
        <w:spacing w:before="0" w:after="120"/>
        <w:rPr/>
      </w:pPr>
      <w:r>
        <w:rPr/>
        <w:t xml:space="preserve">A </w:t>
      </w:r>
      <w:r>
        <w:rPr>
          <w:b/>
        </w:rPr>
        <w:t>hospedagem</w:t>
      </w:r>
      <w:r>
        <w:rPr/>
        <w:t xml:space="preserve"> será em hotéis próximos à Catedral Presbiteriana. Há várias opções. Os participantes devem cuidar disso diretamente. Se você quiser se hospedar em grupo de duas ou três pessoas, já deve combinar a hospedagem com seu grupo ou seus amigos, para obter as vantagens de hospedar-se em grupo.  </w:t>
      </w:r>
      <w:r>
        <w:rPr>
          <w:b/>
        </w:rPr>
        <w:t>Atenção: a data é um feriadão</w:t>
      </w:r>
      <w:r>
        <w:rPr/>
        <w:t xml:space="preserve">. Portanto </w:t>
      </w:r>
      <w:r>
        <w:rPr>
          <w:u w:val="single"/>
        </w:rPr>
        <w:t>antecipe-se em fazer seus arranjos</w:t>
      </w:r>
      <w:r>
        <w:rPr/>
        <w:t xml:space="preserve"> com viagem e hospedagem.</w:t>
      </w:r>
    </w:p>
    <w:p>
      <w:pPr>
        <w:pStyle w:val="Normal"/>
        <w:spacing w:before="0" w:after="120"/>
        <w:rPr/>
      </w:pPr>
      <w:r>
        <w:rPr/>
        <w:t xml:space="preserve">Clique neste link e </w:t>
      </w:r>
      <w:hyperlink r:id="rId5">
        <w:r>
          <w:rPr>
            <w:rStyle w:val="InternetLink"/>
          </w:rPr>
          <w:t>pesquise</w:t>
        </w:r>
      </w:hyperlink>
      <w:r>
        <w:rPr/>
        <w:t xml:space="preserve"> e por “hotéis” no recurso “pesquisar por” do Google para ver várias opções de hospedagem no entorno da Catedral. Podemos adiantar que o  “Formule 1 Rio de Janeiro Centro”, que fica quase em frente à Igreja, tem diárias de R$ 115,00 para apartamentos com até 3 pessoas (R$ 38,50 por pessoa). Observe que é uma cama de casal e um beliche (padrão Formule 1). Vá ao site do hotel  para fazer reservas: </w:t>
      </w:r>
      <w:hyperlink r:id="rId6">
        <w:r>
          <w:rPr>
            <w:rStyle w:val="InternetLink"/>
          </w:rPr>
          <w:t>http://www.accorhotels.com/pt/hotel-5521-formule-1-formule1-rio-de-janeiro-centro/index.shtml</w:t>
        </w:r>
      </w:hyperlink>
      <w:r>
        <w:rPr/>
        <w:t xml:space="preserve"> . Há também a opção do Ibis, mais confortável do que Formule 1, para duas pessoas, com diária entre R$ 145 e 165,00. Acesso via internet em </w:t>
      </w:r>
      <w:hyperlink r:id="rId7">
        <w:r>
          <w:rPr>
            <w:rStyle w:val="InternetLink"/>
          </w:rPr>
          <w:t>http://www.ibishotel.com/pt/hotel-5534-ibis-rio-de-janeiro-centro/index.shtml</w:t>
        </w:r>
      </w:hyperlink>
      <w:r>
        <w:rPr/>
        <w:t xml:space="preserve"> . Bem próximo da Igreja, também, há opção no Rio’s Presidente Hotel: </w:t>
      </w:r>
      <w:hyperlink r:id="rId8">
        <w:r>
          <w:rPr>
            <w:rStyle w:val="InternetLink"/>
          </w:rPr>
          <w:t>http://www.riospresidentehotel.com.br</w:t>
        </w:r>
      </w:hyperlink>
      <w:r>
        <w:rPr/>
        <w:t xml:space="preserve">. </w:t>
      </w:r>
    </w:p>
    <w:p>
      <w:pPr>
        <w:pStyle w:val="Normal"/>
        <w:spacing w:before="0" w:after="120"/>
        <w:rPr/>
      </w:pPr>
      <w:r>
        <w:rPr/>
        <w:t xml:space="preserve">Quanto às </w:t>
      </w:r>
      <w:r>
        <w:rPr>
          <w:b/>
        </w:rPr>
        <w:t>refeições</w:t>
      </w:r>
      <w:r>
        <w:rPr/>
        <w:t>, há muitas opções de restaurantes no entorno da Catedral Presbiteriana, com almoço preço entre R$ 12,00 e 15,00. Há uma cantina no local para quem quiser fazer lanche. Durante a programação haverá coffee simples.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o se inscrever pagando valor reduzido?</w:t>
      </w:r>
    </w:p>
    <w:p>
      <w:pPr>
        <w:pStyle w:val="Normal"/>
        <w:numPr>
          <w:ilvl w:val="0"/>
          <w:numId w:val="1"/>
        </w:numPr>
        <w:rPr/>
      </w:pPr>
      <w:r>
        <w:rPr/>
        <w:t>Pague a taxa de inscrição (reduzida) de R$ 50,00, até 7/5/2010, conforme instruções na Ficha de Inscrição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encha a ficha de inscrição, disponível em </w:t>
      </w:r>
      <w:hyperlink r:id="rId9">
        <w:r>
          <w:rPr>
            <w:rStyle w:val="InternetLink"/>
          </w:rPr>
          <w:t>www.ftl.org.br</w:t>
        </w:r>
      </w:hyperlink>
      <w:r>
        <w:rPr/>
        <w:t xml:space="preserve"> e envie juntamente com cópia digitalizada (escâner) do comprovante de depósito bancário por e-mail para: </w:t>
      </w:r>
      <w:hyperlink r:id="rId10">
        <w:r>
          <w:rPr>
            <w:rStyle w:val="InternetLink"/>
          </w:rPr>
          <w:t>secretaria@ftl.org.br</w:t>
        </w:r>
      </w:hyperlink>
      <w:r>
        <w:rPr/>
        <w:t>.</w:t>
      </w:r>
    </w:p>
    <w:p>
      <w:pPr>
        <w:pStyle w:val="Normal"/>
        <w:spacing w:before="0" w:after="200"/>
        <w:ind w:left="360" w:hanging="0"/>
        <w:jc w:val="right"/>
        <w:rPr/>
      </w:pPr>
      <w:r>
        <w:rPr/>
        <w:t>(Informe ver 3: 10_04_19)</w:t>
      </w:r>
    </w:p>
    <w:sectPr>
      <w:type w:val="nextPage"/>
      <w:pgSz w:w="11906" w:h="16838"/>
      <w:pgMar w:left="720" w:right="720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atedralrio.org.br/" TargetMode="External"/><Relationship Id="rId4" Type="http://schemas.openxmlformats.org/officeDocument/2006/relationships/hyperlink" Target="http://maps.google.com.br/maps?hl=pt-BR&amp;um=1&amp;ie=UTF-8&amp;q=catedral+presbiteriana+do+rio+de+janeiro&amp;fb=1&amp;gl=br&amp;hq=catedral+presbiteriana+do&amp;hnear=rio+de+janeiro&amp;cid=0,0,17552319407918537427&amp;ei=LXKrS4qLNISruAfd-_yCDg&amp;sa=X&amp;oi=local_result&amp;ct=image&amp;resnum=1&amp;ved=" TargetMode="External"/><Relationship Id="rId5" Type="http://schemas.openxmlformats.org/officeDocument/2006/relationships/hyperlink" Target="http://maps.google.com.br/maps?hl=pt-BR&amp;um=1&amp;ie=UTF-8&amp;q=catedral+presbiteriana+do+rio+de+janeiro&amp;fb=1&amp;gl=br&amp;hq=catedral+presbiteriana+do&amp;hnear=rio+de+janeiro&amp;cid=0,0,17552319407918537427&amp;ei=LXKrS4qLNISruAfd-_yCDg&amp;sa=X&amp;oi=local_result&amp;ct=image&amp;resnum=1&amp;ved=0CAcQnwIwAA" TargetMode="External"/><Relationship Id="rId6" Type="http://schemas.openxmlformats.org/officeDocument/2006/relationships/hyperlink" Target="http://www.accorhotels.com/pt/hotel-5521-formule-1-formule1-rio-de-janeiro-centro/index.shtml" TargetMode="External"/><Relationship Id="rId7" Type="http://schemas.openxmlformats.org/officeDocument/2006/relationships/hyperlink" Target="http://www.ibishotel.com/pt/hotel-5534-ibis-rio-de-janeiro-centro/index.shtml" TargetMode="External"/><Relationship Id="rId8" Type="http://schemas.openxmlformats.org/officeDocument/2006/relationships/hyperlink" Target="http://www.riospresidentehotel.com.br/" TargetMode="External"/><Relationship Id="rId9" Type="http://schemas.openxmlformats.org/officeDocument/2006/relationships/hyperlink" Target="http://www.ftl.org.br/" TargetMode="External"/><Relationship Id="rId10" Type="http://schemas.openxmlformats.org/officeDocument/2006/relationships/hyperlink" Target="mailto:secretaria@ftl.org.b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22:34:00Z</dcterms:created>
  <dc:creator>costawww</dc:creator>
  <dc:description/>
  <cp:keywords/>
  <dc:language>en-US</dc:language>
  <cp:lastModifiedBy>costawww</cp:lastModifiedBy>
  <cp:lastPrinted>2010-03-25T19:07:00Z</cp:lastPrinted>
  <dcterms:modified xsi:type="dcterms:W3CDTF">2010-04-23T21:04:00Z</dcterms:modified>
  <cp:revision>8</cp:revision>
  <dc:subject/>
  <dc:title/>
</cp:coreProperties>
</file>