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 de dezembro de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32" w:leader="none"/>
        </w:tabs>
        <w:rPr>
          <w:sz w:val="32"/>
          <w:szCs w:val="32"/>
        </w:rPr>
      </w:pPr>
      <w:r>
        <w:rPr>
          <w:sz w:val="32"/>
          <w:szCs w:val="32"/>
        </w:rPr>
        <w:t>EVANGÉLICOS PELA JUSTIÇA</w:t>
      </w:r>
    </w:p>
    <w:p>
      <w:pPr>
        <w:pStyle w:val="Normal"/>
        <w:jc w:val="center"/>
        <w:rPr/>
      </w:pPr>
      <w:r>
        <w:rPr/>
        <w:t>(Em Formação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ircular: 004/20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ezados Irmãos e Irmã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Estamos chegando quase ao fim do ano e é um bom momento para iniciarmos uma avaliação quanto ao desafio de construção do EPJ. Temos percebido que por um lado as necessidades de reflexões e ações sócio políticas voltadas para busca das orientações do Reino de Deus são grandes. Por outro, as nossas limitações são gigantescas e agravada por uma conjuntura de grande transição. Contudo nada disso nos desamina, pois estamos ao lado de quem “é </w:t>
      </w:r>
      <w:r>
        <w:rPr/>
        <w:t>poderoso para fazer infinitamente mais do que tudo quanto pedimos ou pensamos, conforme o seu poder que opera em nós” (Ef. 3.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tacamos alguns pontos da nossa caminha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 inicio do ano elaboramos uma proposta de planejamento, mas observamos que não houve organização espontânea dos núcleos e não acumulamos forças para organização de um encontro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vemos uma considerável rotatividade na coordenação nacional provisória em função de sobrecarga de atividades de alguns membros que solicitaram substituição, o que provocou um atraso na caminhada. Mantivemos o critério de pelo menos uma pessoas por região e as substituições foram feitas através de convite de pessoas escolhidas pela própria coordenação provisória, em função do pouco acumulo organizativo do EP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o meios para a construção do EPJ sugerimos usar no primeiro momento e-mails, no segundo momento reuniões por skype / telefone, até o limite dessas ferramentas e reunião presencial no terceiro mo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 o objetivo de pensar o EPJ, propomos que desenvolvamos de forma popular os seguintes tópic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610" w:hanging="360"/>
        <w:rPr/>
      </w:pPr>
      <w:r>
        <w:rPr/>
        <w:t>Analise da conjuntura sociopolítica</w:t>
      </w:r>
    </w:p>
    <w:p>
      <w:pPr>
        <w:pStyle w:val="Normal"/>
        <w:numPr>
          <w:ilvl w:val="0"/>
          <w:numId w:val="2"/>
        </w:numPr>
        <w:ind w:left="1610" w:hanging="360"/>
        <w:rPr/>
      </w:pPr>
      <w:r>
        <w:rPr/>
        <w:t>Analise da conjuntura eclesiástica</w:t>
      </w:r>
    </w:p>
    <w:p>
      <w:pPr>
        <w:pStyle w:val="Normal"/>
        <w:numPr>
          <w:ilvl w:val="0"/>
          <w:numId w:val="2"/>
        </w:numPr>
        <w:ind w:left="1610" w:hanging="360"/>
        <w:rPr/>
      </w:pPr>
      <w:r>
        <w:rPr/>
        <w:t>Reflexão bíblica sobre a conjuntura</w:t>
      </w:r>
    </w:p>
    <w:p>
      <w:pPr>
        <w:pStyle w:val="Normal"/>
        <w:numPr>
          <w:ilvl w:val="0"/>
          <w:numId w:val="2"/>
        </w:numPr>
        <w:ind w:left="1610" w:hanging="360"/>
        <w:rPr/>
      </w:pPr>
      <w:r>
        <w:rPr/>
        <w:t>Potencial evangélico/protestante diante dessa conjuntura</w:t>
      </w:r>
    </w:p>
    <w:p>
      <w:pPr>
        <w:pStyle w:val="Normal"/>
        <w:numPr>
          <w:ilvl w:val="0"/>
          <w:numId w:val="2"/>
        </w:numPr>
        <w:ind w:left="1610" w:hanging="360"/>
        <w:rPr/>
      </w:pPr>
      <w:r>
        <w:rPr/>
        <w:t>Papel do EPJ</w:t>
      </w:r>
    </w:p>
    <w:p>
      <w:pPr>
        <w:pStyle w:val="Normal"/>
        <w:ind w:left="1610" w:hanging="36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o ferramenta pedagógica recomendamos a leitura e discussão em grupo d</w:t>
      </w:r>
      <w:r>
        <w:rPr>
          <w:color w:val="000000"/>
        </w:rPr>
        <w:t xml:space="preserve">o livro </w:t>
      </w:r>
      <w:r>
        <w:rPr/>
        <w:t>“Como se Faz Análise de Conjuntura” – Herbert José de Souza – Editora Voz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pois dessa proposta devidamente discutida, modificada e deliberada, desejamos conhecer todos que se disponibilizam para ajudar de alguma maneira, afim de que possamos planejar o “quem”, o “como” e o “quando”, executar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imos as contribuições o mais breve poss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Graça de Deus,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Coordenação Nacional Provisó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380"/>
        <w:gridCol w:w="570"/>
      </w:tblGrid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dad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O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ine Soar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íli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O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r Borg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íli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d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queline Ter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i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lo Baptis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é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e Brasi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de Janeir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J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s Xavi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rin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epj.org.br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</w:rPr>
          <w:t>evangelicospelajustica@yahoo.com.br</w:t>
        </w:r>
      </w:hyperlink>
      <w:r>
        <w:rPr>
          <w:rStyle w:val="StrongEmphasis"/>
          <w:b w:val="false"/>
          <w:i/>
          <w:sz w:val="20"/>
          <w:szCs w:val="20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ngelicospelajustica.blogspot.com/" TargetMode="External"/><Relationship Id="rId3" Type="http://schemas.openxmlformats.org/officeDocument/2006/relationships/hyperlink" Target="mailto:evangelicospelajustica@yahoo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30:00Z</dcterms:created>
  <dc:creator>Geter Borges de Sousa</dc:creator>
  <dc:description/>
  <cp:keywords/>
  <dc:language>en-US</dc:language>
  <cp:lastModifiedBy>Geter Borges de Sousa</cp:lastModifiedBy>
  <dcterms:modified xsi:type="dcterms:W3CDTF">2009-12-10T15:39:00Z</dcterms:modified>
  <cp:revision>3</cp:revision>
  <dc:subject/>
  <dc:title>PENSANDO O EPJ</dc:title>
</cp:coreProperties>
</file>