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rFonts w:ascii="Calibri" w:hAnsi="Calibri" w:cs="Times"/>
          <w:lang w:val="pt-BR"/>
        </w:rPr>
      </w:pPr>
      <w:r>
        <w:rPr>
          <w:rFonts w:cs="Times" w:ascii="Calibri" w:hAnsi="Calibri"/>
          <w:highlight w:val="yellow"/>
          <w:lang w:val="pt-BR"/>
        </w:rPr>
        <w:t>PROPOSTA EM DISCUSSÃO</w:t>
      </w:r>
    </w:p>
    <w:p>
      <w:pPr>
        <w:pStyle w:val="NormalWeb"/>
        <w:jc w:val="center"/>
        <w:rPr>
          <w:rFonts w:ascii="Calibri" w:hAnsi="Calibri" w:cs="Arial"/>
          <w:b/>
          <w:b/>
          <w:sz w:val="48"/>
          <w:szCs w:val="22"/>
          <w:lang w:val="pt-BR"/>
        </w:rPr>
      </w:pPr>
      <w:r>
        <w:rPr>
          <w:rFonts w:cs="Times" w:ascii="Calibri" w:hAnsi="Calibri"/>
          <w:b/>
          <w:sz w:val="48"/>
          <w:szCs w:val="22"/>
          <w:lang w:val="pt-BR"/>
        </w:rPr>
        <w:t>ELEIÇÕES 2010</w:t>
      </w:r>
    </w:p>
    <w:p>
      <w:pPr>
        <w:pStyle w:val="NormalWeb"/>
        <w:jc w:val="center"/>
        <w:rPr>
          <w:rFonts w:ascii="Calibri" w:hAnsi="Calibri" w:cs="Arial"/>
          <w:sz w:val="32"/>
          <w:szCs w:val="22"/>
          <w:lang w:val="pt-BR"/>
        </w:rPr>
      </w:pPr>
      <w:r>
        <w:rPr>
          <w:rFonts w:cs="Times" w:ascii="Calibri" w:hAnsi="Calibri"/>
          <w:sz w:val="22"/>
          <w:szCs w:val="22"/>
          <w:lang w:val="pt-BR"/>
        </w:rPr>
        <w:t> </w:t>
      </w:r>
      <w:r>
        <w:rPr>
          <w:rStyle w:val="StrongEmphasis"/>
          <w:rFonts w:cs="Times" w:ascii="Calibri" w:hAnsi="Calibri"/>
          <w:sz w:val="32"/>
          <w:szCs w:val="22"/>
          <w:lang w:val="pt-BR"/>
        </w:rPr>
        <w:t>CHEGA DE INIQUIDADE!</w:t>
      </w:r>
    </w:p>
    <w:p>
      <w:pPr>
        <w:pStyle w:val="NormalWeb"/>
        <w:jc w:val="both"/>
        <w:rPr>
          <w:rFonts w:ascii="Calibri" w:hAnsi="Calibri" w:cs="Arial"/>
          <w:lang w:val="pt-BR"/>
        </w:rPr>
      </w:pPr>
      <w:r>
        <w:rPr>
          <w:rFonts w:cs="Times" w:ascii="Calibri" w:hAnsi="Calibri"/>
          <w:lang w:val="pt-BR"/>
        </w:rPr>
        <w:t>Às cristãs e cristãos brasileiros,</w:t>
      </w:r>
    </w:p>
    <w:p>
      <w:pPr>
        <w:pStyle w:val="NormalWeb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>Nós, do Evangélicos pela Justiça – EPJ, somos um movimento de evangélicos e evangélicas, em formação, organizados visando a busca da justiça do Reino de Deus no enfrentamento dos problemas sociopolíticos.</w:t>
      </w:r>
    </w:p>
    <w:p>
      <w:pPr>
        <w:pStyle w:val="NormalWeb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 xml:space="preserve">Queremos, com esta declaração, trazer um apelo às nossas igrejas a fim de contribuir com sua maturidade em meio a cada vez maior engajamento em questões sociopolíticas. Após um longo período de “apoliticismo”, líderes evangélicos passaram a defender, com a redemocratização, a participação política dos evangélicos. Saudamos este novo ativismo e militância política que trouxe a comunidade evangélica para a discussão dos rumos do país!  </w:t>
      </w:r>
    </w:p>
    <w:p>
      <w:pPr>
        <w:pStyle w:val="NormalWeb"/>
        <w:jc w:val="both"/>
        <w:rPr>
          <w:rFonts w:ascii="Arial" w:hAnsi="Arial" w:cs="Arial"/>
          <w:color w:val="000000"/>
          <w:lang w:val="pt-BR"/>
        </w:rPr>
      </w:pPr>
      <w:r>
        <w:rPr>
          <w:rFonts w:cs="Times" w:ascii="Calibri" w:hAnsi="Calibri"/>
          <w:lang w:val="pt-BR"/>
        </w:rPr>
        <w:t>Embora haja alguns exemplos de fidelidade ao espírito do Evangelho e participação responsável na política os quais é necessário reconhecer, as últimas eleições e processos políticos têm testemunhado que, embora cada vez mais presente no jogo político, a participação dos evangélicos tem produzido, na maioria dos casos, mais vergonha que testemunho ético pela causa da justiça e do direito: troca de votos por concessões de rádios e canais de TV, envolvimento em escândalos, todo tipo de rendição aos vícios da política brasileira como o nepotismo, o clientelismo e o patrimonialismo, e a mentalidade de curral eleitoral e defesa de interesses corporativos. Infelizmente, a maioria desses problemas decorre da falta de princípios coerentes com o evangelho por parte de determinadas igrejas e pastores na compreensão do papel das igrejas na arena política, mas também da falta de experiência participativa de muitos irmãos e irmãs. Isto produz concepções e práticas distorcidas sobre a política.</w:t>
      </w:r>
    </w:p>
    <w:p>
      <w:pPr>
        <w:pStyle w:val="NormalWeb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>À luz de recentes declarações de alguns pastores com o fim de “demonizar” certos partidos e candidaturas e sua repercussão na comunidade evangélica, fato que não é novo na história recente de sua participação política, gostaríamos de chamar a atenção para a necessidade de reflexão sobre alguns pontos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" w:ascii="Calibri" w:hAnsi="Calibri"/>
          <w:lang w:val="pt-BR"/>
        </w:rPr>
        <w:t>O período das eleições é um momento extremamente importante</w:t>
      </w:r>
      <w:r>
        <w:rPr>
          <w:rFonts w:cs="Arial" w:ascii="Calibri" w:hAnsi="Calibri"/>
          <w:lang w:val="pt-BR"/>
        </w:rPr>
        <w:t xml:space="preserve"> </w:t>
      </w:r>
      <w:r>
        <w:rPr>
          <w:rFonts w:cs="Times" w:ascii="Calibri" w:hAnsi="Calibri"/>
          <w:lang w:val="pt-BR"/>
        </w:rPr>
        <w:t>para o destino do povo brasileiro. Nossas igrejas podem e devem contribuir significativamente para a construção e fortalecimento da democracia. Defendemos que a democracia pode ser fortalecida com o engajamento ético e prático de nossas lideranças e igrejas nos momentos eleitorais, sobretudo através de momentos de formação que permitam aos seus membros adquirir uma visão crítica da realidade política e social para que não sejam facilmente enganados por fatos infundados, por corruptos ou por aqueles que querem enriquecer às custas do sofrimento do povo.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Appleconvertedspace"/>
          <w:rFonts w:cs="Times" w:ascii="Calibri" w:hAnsi="Calibri"/>
          <w:lang w:val="pt-BR"/>
        </w:rPr>
        <w:t> </w:t>
      </w:r>
      <w:r>
        <w:rPr>
          <w:rFonts w:cs="Times" w:ascii="Calibri" w:hAnsi="Calibri"/>
          <w:lang w:val="pt-BR"/>
        </w:rPr>
        <w:t xml:space="preserve">Infelizmente, muitos têm se desmotivado a exercer suas obrigações como cidadãos e cidadãs responsáveis, emitindo sua opinião, votando de forma séria e consciente e acompanhando representantes e governos eleitos, em virtude de sucessivos escândalos e de estruturas partidárias e governamentais que não incentivam a participação cidadã consequente. Apesar de tudo, motivados pelo compromisso com o evangelho, acreditamos que é fundamental a participação no processo político-eleitoral e no enfrentamento dos problemas sociais para a construção de uma sociedade mais justa para todos conforme nos ensinam as Escrituras e o exemplo de Jesus. </w:t>
      </w:r>
    </w:p>
    <w:p>
      <w:pPr>
        <w:pStyle w:val="PargrafodaLista"/>
        <w:jc w:val="both"/>
        <w:rPr>
          <w:rFonts w:ascii="Calibri" w:hAnsi="Calibri" w:cs="Times"/>
          <w:sz w:val="24"/>
          <w:szCs w:val="24"/>
          <w:lang w:val="pt-BR"/>
        </w:rPr>
      </w:pPr>
      <w:r>
        <w:rPr>
          <w:rFonts w:cs="Times"/>
          <w:sz w:val="24"/>
          <w:szCs w:val="24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 xml:space="preserve">Para isso, sustentamos que boas ponderações políticas devem acontecer em espaços abertos ao diálogo com a participação de diferentes vozes. Nesse sentido, alertamos para o fato de que nossas igrejas são formadas por pessoas que defendem diversos candidatos de diversos partidos políticos e todos merecem respeito em suas escolhas como cidadãos e cidadãs. Qualquer tentativa de manipulação, coerção religiosa ou campanhas difamatórias pode enfraquecer a democracia, promover animosidades, transformar igrejas em currais eleitorais e produzir um péssimo testemunho perante a sociedade. </w:t>
      </w:r>
    </w:p>
    <w:p>
      <w:pPr>
        <w:pStyle w:val="PargrafodaLista"/>
        <w:jc w:val="both"/>
        <w:rPr>
          <w:rFonts w:ascii="Calibri" w:hAnsi="Calibri" w:cs="Times"/>
          <w:sz w:val="24"/>
          <w:szCs w:val="24"/>
          <w:lang w:val="pt-BR"/>
        </w:rPr>
      </w:pPr>
      <w:r>
        <w:rPr>
          <w:rFonts w:cs="Times"/>
          <w:sz w:val="24"/>
          <w:szCs w:val="24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 xml:space="preserve">Rejeitamos, portanto, como sendo indignos do evangelho e da herança reformada que recebemos qualquer tipo de terrorismo eleitoral, formação de curral, demonização de candidatos e partidos — sejam quais forem — e ataque à liberdade de pensamento e expressão política nas nossas igrejas. Não negamos o direito a qualquer defesa de considerações ou opiniões a favor ou contra projetos de lei ou planos governamentais, pelo contrário. Todos necessitam ser amplamente debatidos e conhecidos pela população. Ao mesmo tempo, é ingenuidade política ou manipulação ideológica pregar purismos partidários. Também o é ignorar que a manifestação de opinião que incita à discriminação e/ou à violência não pode ser admitida numa sociedade democrática. Não existem partidos políticos e candidatos perfeitos. Qualquer leitura política e escolha eleitoral devem considerar a coerência com TODOS os valores do Evangelho, não apenas alguns, que se apliquem àquela situação, buscando avaliar conjunturalmente aqueles programas de governo que contribuam para a melhoria das condições de vida da maioria dos brasileiros e brasileiras, e mais se aproximem, assim, do princípio do amor ao próximo como a Deus que é a regra áurea do Evangelho. </w:t>
      </w:r>
    </w:p>
    <w:p>
      <w:pPr>
        <w:pStyle w:val="PargrafodaLista"/>
        <w:jc w:val="both"/>
        <w:rPr>
          <w:rFonts w:ascii="Calibri" w:hAnsi="Calibri" w:cs="Times"/>
          <w:sz w:val="24"/>
          <w:szCs w:val="24"/>
          <w:lang w:val="pt-BR"/>
        </w:rPr>
      </w:pPr>
      <w:r>
        <w:rPr>
          <w:rFonts w:cs="Times"/>
          <w:sz w:val="24"/>
          <w:szCs w:val="24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  <w:t xml:space="preserve">Quanto a recentes declarações sobre a institucionalização da iniquidade no Brasil, entendemos que, enquanto pecado, se combate com a pregação do Evangelho. E enquanto ausência ou negação de direitos, se combate pela luta e conscientização política nos espaços apropriados. Ao mesmo tempo nos perguntamos se nesse conceito cabem também as péssimas condições de saúde, educação, moradia, trabalho e renda, na cidade e no campo; se cabe a desfaçatez das elites brasileiras que há mais de 500 anos institucionalizaram a opressão da maioria da população brasileira, primeiro do indígena, depois, e ainda, dos negros, e das classes populares, entre outros grupos e segmentos; se cabe o racismo institucionalizado que nega direitos por causa da cor da pele; se cabe a violência institucionalizada que mata milhares de jovens a cada ano; se cabe a discriminação institucionalizada contra a mulher que ainda sofre violências e preconceito no mercado de trabalho, no lar e nas igrejas; se cabe o descaso institucionalizado com as crianças e os jovens aos quais lhes é negado o direito à vida digna; se cabe o descaso institucionalizado com os que vivem no campo, sem terra e sem condições de subsistência; se cabe o descaso institucionalizado com os idosos e idosas que contribuíram a vida inteira com o seu trabalho mas que não têm direito a uma aposentadoria e saúde decentes; e assim por diante. Sem negar as mudanças de valores por que passam a sociedade brasileira no campo dos direitos sexuais e reprodutivos, os quais necessitam ser discutidos democraticamente, semelhantemente ressaltamos a necessidade de se combater a iniquidade que assalta a vida nas suas mais diferentes expressões, algumas das quais elencadas acima.  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Times"/>
          <w:lang w:val="pt-BR"/>
        </w:rPr>
      </w:pPr>
      <w:r>
        <w:rPr>
          <w:rFonts w:cs="Times" w:ascii="Calibri" w:hAnsi="Calibri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Times"/>
          <w:shd w:fill="99FFFF" w:val="clear"/>
          <w:lang w:val="pt-BR"/>
        </w:rPr>
      </w:pPr>
      <w:r>
        <w:rPr>
          <w:rFonts w:cs="Times" w:ascii="Calibri" w:hAnsi="Calibri"/>
          <w:lang w:val="pt-BR"/>
        </w:rPr>
        <w:t xml:space="preserve">Considerando o que foi dito acima e seu compromisso com os valores do Evangelho, o movimento Evangélicos pela Justiça (EPJ) recomenda o voto naqueles candidatos e programas de governo que sustentam a superação das históricas desigualdades brasileiras, que não signifiquem retrocesso nas conquistas dos direitos sociais, culturais e econômicos, que não criminalizem os movimentos sociais e a luta da sociedade civil organizada, que defendam políticas públicas que garantam desenvolvimento com justiça e sustentabilidade para as próximas gerações, e que levem o Brasil a defender posições internacionais comprometidas com a justiça e equilíbrio geopolíticos.   </w:t>
      </w:r>
    </w:p>
    <w:p>
      <w:pPr>
        <w:pStyle w:val="NormalWeb"/>
        <w:jc w:val="both"/>
        <w:rPr>
          <w:rFonts w:ascii="Calibri" w:hAnsi="Calibri" w:cs="Times"/>
          <w:shd w:fill="99FFFF" w:val="clear"/>
          <w:lang w:val="pt-BR"/>
        </w:rPr>
      </w:pPr>
      <w:r>
        <w:rPr>
          <w:rFonts w:cs="Times" w:ascii="Calibri" w:hAnsi="Calibri"/>
          <w:lang w:val="pt-BR"/>
        </w:rPr>
        <w:t>Nesse espírito, dizemos CHEGA DE INIQUIDADE! e conclamamos a todos a se engajar tanto nesse período eleitoral como após o mesmo, buscando mais justiça para todos e a diminuição do sofrimento de nosso povo.</w:t>
      </w:r>
    </w:p>
    <w:p>
      <w:pPr>
        <w:pStyle w:val="NormalWeb"/>
        <w:jc w:val="both"/>
        <w:rPr/>
      </w:pPr>
      <w:r>
        <w:rPr>
          <w:rFonts w:cs="Times" w:ascii="Calibri" w:hAnsi="Calibri"/>
          <w:shd w:fill="FFFFFF" w:val="clear"/>
          <w:lang w:val="pt-BR"/>
        </w:rPr>
        <w:t>Felizes os que têm fome e sede</w:t>
      </w:r>
      <w:r>
        <w:rPr>
          <w:rFonts w:cs="Times" w:ascii="Calibri" w:hAnsi="Calibri"/>
          <w:lang w:val="pt-BR"/>
        </w:rPr>
        <w:t xml:space="preserve"> </w:t>
      </w:r>
      <w:r>
        <w:rPr>
          <w:rFonts w:cs="Arial" w:ascii="Calibri" w:hAnsi="Calibri"/>
          <w:lang w:val="pt-BR"/>
        </w:rPr>
        <w:t>d</w:t>
      </w:r>
      <w:r>
        <w:rPr>
          <w:rFonts w:cs="Times" w:ascii="Calibri" w:hAnsi="Calibri"/>
          <w:lang w:val="pt-BR"/>
        </w:rPr>
        <w:t>e justiça!</w:t>
      </w:r>
    </w:p>
    <w:p>
      <w:pPr>
        <w:pStyle w:val="NormalWeb"/>
        <w:spacing w:before="0" w:after="0"/>
        <w:jc w:val="both"/>
        <w:rPr>
          <w:rFonts w:ascii="Calibri" w:hAnsi="Calibri" w:cs="Times"/>
          <w:b/>
          <w:b/>
          <w:lang w:val="pt-BR"/>
        </w:rPr>
      </w:pPr>
      <w:r>
        <w:rPr>
          <w:rFonts w:cs="Times" w:ascii="Calibri" w:hAnsi="Calibri"/>
          <w:b/>
          <w:lang w:val="pt-BR"/>
        </w:rPr>
        <w:t>EVANGÉLICOS PELA JUSTIÇA – EPJ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ww.epj.org.b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ato@epj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25603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sz w:val="24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WWFontepargpadro">
    <w:name w:val="WW-Fonte parág. padrão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CA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45:00Z</dcterms:created>
  <dc:creator>Geter Borges de Sousa</dc:creator>
  <dc:description/>
  <cp:keywords/>
  <dc:language>en-US</dc:language>
  <cp:lastModifiedBy>WALTER01</cp:lastModifiedBy>
  <dcterms:modified xsi:type="dcterms:W3CDTF">2010-09-20T23:51:00Z</dcterms:modified>
  <cp:revision>6</cp:revision>
  <dc:subject/>
  <dc:title/>
</cp:coreProperties>
</file>