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LATO SOBRE A PLENÁRIA NACIONAL DA ASSEMBLÉIA POPUL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asília, 25 a 28 de outubro de 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tive participando somente nos dias 26 e 27. Segundo a programação no dia 25 teve a abertura e mística com apresentação dos participantes, objetivos e programação. O dia 26, pela manhã, o João Pedro Stédile do MST, Ruth Matos e Mandela das Pastorais Sociais da Cáritas, falaram sobre “Onde estamos nessa conjuntura enquanto Assembléia Popular (AP) e projeto popular? Qual o papel que o </w:t>
      </w:r>
      <w:r>
        <w:rPr>
          <w:i/>
        </w:rPr>
        <w:t>Projeto O Brasil que Queremos</w:t>
      </w:r>
      <w:r>
        <w:rPr/>
        <w:t xml:space="preserve"> e que a AP deve cumprir nesta conjuntura? (complexidade conjuntural, construção em movimentos e a resistênci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ua fala Stédile colocou que a esquerda brasileira estaria dividida em três campos. O primeiro campo formado pelo PT, CUT e forças que tem focado o apoio ao governo Lula. Um segundo formado pelo Conlutas, PSTU, PSOL, que prega socialismo já e faz uma oposição eleitoral ao PT. E um terceiro campo que pode ser chamado de esquerda social, formado por movimentos sociais e pastorais, defendendo que ser contra ou a favor de Lula/PT, não vai resolver o problema da classe trabalhadora. Todos esses três campos possuem o socialismo, como perspectiva de longo prazo. O grande desafio é descobrir uma bandeira de luta comum que una todos, assim como foi a luta contra ditadura, campanha pelas diretas, etc. A AP hoje está formada somente pela esquerda social que não tem o foco na disputa eleitoral. Defendeu que o desafio é organizar os trabalhadores informais e a juventude urbana que ainda não está dentro da AP. Ele entende que já temos um projeto mínimo elaborado e a grande questão é como acumular forças para executá-lo. Destacou a necessidade de se investir na formação de quadros e em meios de comunicação como o Jornal Brasil de Fato, que é sustentado pelos movimentos so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material impresso voltado para análise de conjuntura, foi entregue os text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análise de Conjuntura - Conselho Permanente da CNBB - Outubro de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avesso do avesso – Francisco de Olivei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processo de criminalização dos movimentos sociais – Anotações da palestra do Prof. Sergio Sauer/UNB, durante seminário promovido pelos servidores do INCRA, dia 15 de abril de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udo sobre o Censo Agropecuário de 2006 – IBGE – Por Gerson Teixei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Incômodo Censo Agropecuário – Roberto Malvezzi (Gogó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trevista concedida por João Pedro Stedile – Jornal do Brasil – 18/10/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truir pé de laranja é crime, atirar em índio, não – Por Leonardo Sakamo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ndes projetos e barragens: Conseqüências e Estratégia de Ação – Seminário realizado nos dias 22 e 23/09/2009, em Porto Velho, Rondônia, com a participação de 120 pessoas representantes de 20 entidades dos estados do Pará, Acre, Rondônia e Amazonas, e da Bolív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putas de modelos agrícolas – Jornal Brasil de Fato – 15/10/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tempo não para – Paulo Passarinh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trevista sobre o Rio São Francisco com D. Luiz Flávio Cappio - Folha de S. Paulo - 17/10/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PI da Dívida – A caixa preta do endividamento é aberta! – Da Rede Jubileu Brasi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vocatória aos movimentos sociais das Américas – As Secretaria Operativa Provisória (</w:t>
      </w:r>
      <w:hyperlink r:id="rId2">
        <w:r>
          <w:rPr>
            <w:rStyle w:val="InternetLink"/>
          </w:rPr>
          <w:t>alba@movimientos.org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a dos movimentos sociais das Américas – Construindo a integração dos povos desde a base – Impulsionando a Alba e a solidariedade dos povos frente ao projeto do imperialismo – Belém – 30/01/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período da tarde do dia 26 foi apresentado um balanço para avaliação dos avanços, debilidades/dificuldades, estratégias da AP para responder a realidade, os desafios e as possibilidades. O Inácio do Mato Grosso colocou que a AP foi puxada pelo Fórum Permanente de ONGs de Cuiabá e a Rede Cidadã realizou muitos encontros. Algumas organizações como o CEBI (Centro de Estudos Bíblicos) tem pautado a o tema da AP. Para ele a AP tem sido uma ponte de diálogo entre movimentos sociais. Apresentou que há dificuldades de diálogo com sindicatos, pois não querem pensar em longo prazo um projeto para o Brasil, somente fazer a luta corporativa e pontual. Observou que um dos temas mais fortes foi a questão da sustentabilidade ambiental contra o agro negócio e o trabalho escravo. Existe, contudo, uma dificuldade de reprodução da AP dentro dos movimentos. Um dos resultados foi a possibilidade de participação do povo boliviano excluído dos dois países. Como desdobramento eles fizeram reuniões próprias como AP do povo boliviano no Bra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nadete de Minas Gerais destacou que, como desdobramento da Assembléia Nacional de 2005, em Brasília (que contou com a participação de 8 mil pessoas), foram criados um comitê metropolitano e um estadual, como a participação do MST, MAB, MTD, Brigadas Populares, Pastorais Sociais, Cáritas, Sindicatos, Rede de Educação Cidadã. Com a campanha da tarifa social foram para os bairros, pois a CEMG cobra a quinta tarifa de energia mais cara do mundo. Enquanto a Vale do Rio Doce paga R$ 0,03 por kW/h o povo paga R$ 0,67. Dentre outras ações, ajudaram na mobilização voltada para parar o trem da vale. Contudo apresentaram dificuldade de continuidade do processo de discussão e de pessoas dedicadas. As organizações de bairro não dão conta de enfrentar os problemas sozinhos e procuram se associar para se fortalecer. Para ela não falta teoria de trabalho de base, falta fazer mesmo e falta gente para fazer. Comentou que a formação casada com a luta dá cer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ordeste apresentou um relato elaborado coletivamente. Em julho de 2009 eles realizaram um encontro com a participação de 80 militantes de 46 entidades. Decidiram construir uma secretaria operativa rotativa entre os estados. Construção de espaços de formação conjunto sobre a realidade brasileira dentre outros temas. Célio da Bahia complementou relatando algumas atividades e mencionando a existência de uma secretaria operativa com um estagiário. Os pernambucanos comentaram a realização de um seminário metropolitano com a participação do MST, Consulta Popular que contou com o apoio da CUT. Mobilizaram em vários bairros a campanha da tarifa energética articulada com o ministéri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nda na tarde do dia 26, houve divisão em seis pequenos grupos para que fosse conversado sobre o funcionamento da AP, ou seja, como a AP deve ser e como deve se organizar. Dentre outros tópicos foi colocada a necessidade de enraizamento da AP, de formação massiva, de diagnóstico dos problemas locais, de secretarias operativas, de ferramentas de comunicação e de acumular para mudar a correlação de forças. </w:t>
      </w:r>
      <w:r>
        <w:rPr>
          <w:b/>
        </w:rPr>
        <w:t>Uma pergunta que todos os grupos apresentaram, mas que não foi tratada, foi sobre o que fazer no período eleitoral do próximo ano.</w:t>
      </w:r>
      <w:r>
        <w:rPr/>
        <w:t xml:space="preserve"> O CONIC (Conselho Nacional das Igrejas Cristãs) promoverá a Campanha da Fraternidade de 2010 com o tema Economia e Vida e fará um plebiscito sobre o tamanho máximo da propriedade. O Mandela da Cáritas ficou de conversar com o objetivo de combinar o apoio da AP para essa inici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manhã do dia 27 foi feito uma síntese do dia anterior e um debate sobre os encaminhamentos dos acordos para as lutas do próximo ano, processo e estratégia da AP, organização, compromissos para funcionamento (estrutura, organização, secretaria, coordenação, plenárias) que será informado em relatório feito pela secretaria ope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arde do dia 27 foi feita a apresentação da sistematização sobre o processo de organizações, articulação e preparação da II AP Nacional. Dois textos foram entregues. Um trata da a atualização do texto do projeto “O Brasil que Queremos” que deve contar com a maior participação possível. O outro texto trata da proposta de preparação da II Assembléia Popular Nacional, em Brasília, nos dias 25 a 28 de maio de 2010, no formato de representação da AP, com a participação de 1500 a 2000 pesso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manhã do dia 28 eu não participei e estava programado a discussão sobre os encaminhamentos de calendário, campanhas, material, prazo e infor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Que a Esperança seja Grande em Deus, que Seu Amor nos dê Força e Seu Espírito nos Orient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nde Abraç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ter Borges de Sousa – </w:t>
      </w:r>
      <w:hyperlink r:id="rId3">
        <w:r>
          <w:rPr>
            <w:rStyle w:val="InternetLink"/>
          </w:rPr>
          <w:t>geterborges@yahoo.com.br</w:t>
        </w:r>
      </w:hyperlink>
    </w:p>
    <w:p>
      <w:pPr>
        <w:pStyle w:val="Normal"/>
        <w:jc w:val="both"/>
        <w:rPr/>
      </w:pPr>
      <w:r>
        <w:rPr/>
        <w:t>Membro da coordenação nacional provisória do</w:t>
      </w:r>
    </w:p>
    <w:p>
      <w:pPr>
        <w:pStyle w:val="Normal"/>
        <w:jc w:val="both"/>
        <w:rPr/>
      </w:pPr>
      <w:r>
        <w:rPr/>
        <w:t xml:space="preserve">EPJ – Evangélicos pela Justiça – </w:t>
      </w:r>
      <w:hyperlink r:id="rId4">
        <w:r>
          <w:rPr>
            <w:rStyle w:val="InternetLink"/>
          </w:rPr>
          <w:t>www.epj.org.br</w:t>
        </w:r>
      </w:hyperlink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a@movimientos.org" TargetMode="External"/><Relationship Id="rId3" Type="http://schemas.openxmlformats.org/officeDocument/2006/relationships/hyperlink" Target="mailto:geterborges@yahoo.com.br" TargetMode="External"/><Relationship Id="rId4" Type="http://schemas.openxmlformats.org/officeDocument/2006/relationships/hyperlink" Target="http://www.epj.org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36:00Z</dcterms:created>
  <dc:creator>Geter Borges de Sousa</dc:creator>
  <dc:description/>
  <cp:keywords/>
  <dc:language>en-US</dc:language>
  <cp:lastModifiedBy>Geter Borges de Sousa</cp:lastModifiedBy>
  <dcterms:modified xsi:type="dcterms:W3CDTF">2009-10-31T10:57:00Z</dcterms:modified>
  <cp:revision>5</cp:revision>
  <dc:subject/>
  <dc:title/>
</cp:coreProperties>
</file>