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09/10/2010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ELEIÇÕES 2010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SEGUNDO TURNO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 SOBRE A PERSPECTIVA DAS LIDERANÇAS E DENOMINAÇÕES NACIONAIS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tamos vivendo mais um momento eleitoral e a presença evangélica tem influenciado cada vez mais significativamente. Diante de cenário, gostaríamos de conhecer um pouco sobre a contribuição evangélica no segundo turno das eleições de 2010, na perspectiva das lideranças e/ou denominações nacionais. Para isso pedimos o preenchimento das perguntas abaixo e o envio para </w:t>
      </w:r>
      <w:hyperlink r:id="rId2">
        <w:r>
          <w:rPr>
            <w:rStyle w:val="InternetLink"/>
            <w:b/>
            <w:sz w:val="28"/>
            <w:szCs w:val="28"/>
          </w:rPr>
          <w:t>contato@epj.org.br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de já agradecemos,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Graça de Deus,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J – Evangélicos Pela Justiça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/>
      </w:pPr>
      <w:r>
        <w:rPr/>
        <w:t>Nome do Líder:</w:t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/>
      </w:pPr>
      <w:r>
        <w:rPr/>
        <w:t>Cargo:</w:t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/>
      </w:pPr>
      <w:r>
        <w:rPr/>
        <w:t>Nome da Denominação:</w:t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/>
      </w:pPr>
      <w:r>
        <w:rPr/>
        <w:t>As respostas abaixo se referirá as opiniões: (   ) Da denominação – (   ) Do líder</w:t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Haverá alguma atuação no segundo turno dessas eleições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al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Existem preocupações com o fortalecimento da democracia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Existe alguma ação concreta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Existe uma posição no segundo turno visando orientar o voto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Já escolheu o candidato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al foi a decisão? (   ) Dilma – (   ) Serra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ais foram os principais elementos que influenciaram ou influenciarão na escolha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Foi observada no primeiro turno uma significativa tentativa de influenciar os evangélicos para um posicionamento contra o PT alegando problemas no partido ligados a questões sexuais.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Existe alguma orientação em relação ao PT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al a orientação em relação ao PT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Existe uma visão formada a respeito da importância dos movimentos sociais tais como os que defendem a reforma agrária e urbana, sindicatos, assembleias populares, dentre outros, para a construção da democracia e da justiça social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Como ver os movimentos sociais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Considerando que existem pelos menos duas posturas políticas em relação aos movimentos sociais brasileiros. A primeira é a de criminalizar e reprimir. A segunda é valorizar e dialogar visando atender as reivindicações. Em relação a tais posturas políticas perguntamos: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Os movimentos sociais devem ser: (   ) Reprimidos – (   ) Valorizados – Se desejar comente: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Como ver a relação histórica do PSDB em relação aos movimentos sociais: (   ) Não tenho informações. - (   ) Tende a reprimir. – (   ) Tende a Valorizar. – Se desejar comente: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Como ver a relação histórica do PT em relação aos movimentos sociais: (   ) Não tenho informações. - (   ) Tende a reprimir. – (   ) Tende a Valorizar. – Se desejar comente: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Conhece o movimento da Auditória Cidadã da Divida (</w:t>
      </w:r>
      <w:hyperlink r:id="rId3">
        <w:r>
          <w:rPr>
            <w:rStyle w:val="InternetLink"/>
          </w:rPr>
          <w:t>www.divida-auditoriacidada.org.br</w:t>
        </w:r>
      </w:hyperlink>
      <w:r>
        <w:rPr/>
        <w:t>)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Como ver esse movimento? (   ) Não concorda – (   ) Concorda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Já foi dado algum apoio concreto? (   ) Não – (   ) Sim.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e apoio?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Em relação ao histórico da política internacional aplicada pelos governos do PSDB, Fernando Henrique Cardoso (1995-2002) e do PT, Luis Inácio Lula da Silva (2003-2008):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Possui opinião formada a respeito? (   ) Não – (   ) Sim. Se desejar comente:</w:t>
      </w:r>
    </w:p>
    <w:p>
      <w:pPr>
        <w:pStyle w:val="PargrafodaLista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/>
        <w:t>Qual das duas experiências contribuiu mais pela população brasileira? (   ) Não houve diferenças significativas. (   ) O PT contribuiu mais para os interesses do Brasil. (   ) O PSDB contribuiu mais para os interesses do Brasil. Se desejar comente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epj.org.br" TargetMode="External"/><Relationship Id="rId3" Type="http://schemas.openxmlformats.org/officeDocument/2006/relationships/hyperlink" Target="http://www.divida-auditoriacidada.org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13:00Z</dcterms:created>
  <dc:creator>Familia Sousa</dc:creator>
  <dc:description/>
  <dc:language>en-US</dc:language>
  <cp:lastModifiedBy>Familia Sousa</cp:lastModifiedBy>
  <dcterms:modified xsi:type="dcterms:W3CDTF">2010-10-10T12:13:00Z</dcterms:modified>
  <cp:revision>2</cp:revision>
  <dc:subject/>
  <dc:title/>
</cp:coreProperties>
</file>