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o</w:t>
      </w:r>
    </w:p>
    <w:p>
      <w:pPr>
        <w:pStyle w:val="Normal"/>
        <w:rPr/>
      </w:pPr>
      <w:r>
        <w:rPr/>
        <w:t>Movimento dos Trabalhadores Sem Terra (MST)</w:t>
      </w:r>
    </w:p>
    <w:p>
      <w:pPr>
        <w:pStyle w:val="Normal"/>
        <w:rPr/>
      </w:pPr>
      <w:r>
        <w:rPr/>
        <w:t>Graça e 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ós, dos Evangélicos Pela Justiça (EPJ), manifestamos o nosso apoio às/aos companheiras/os que cotidiana e corajosamente buscam o cumprimento da justiça de Deus pela reforma agrária, instrumento capaz de acessar o homem à vida digna pelo seu trabalho. Sabemos o quanto o MST contribui para o resgate da dignidade humana e quanto difícil tem sido a sua lida em confronto aos interesses opostos, dos que se esforçam a manter e terra em suas mãos como objeto de controle político-econômico, por meio do qual garantem a sua condição de elite econômica sobre os que, por esta razão, vivem em condição de exclusão. Por esta razão, também, registramos o nosso repúdio a grade mídia que sem qualquer escrúpulo combate, à serviço da classe opressora da qual também é parte integrante, com falsas denúncias e difamações tentando, deste modo, trazer a opinião pública ao apoio da sua privilegiada condição de classe dominadora. Enfatizamos a nossa solidariedade ao MST porque, além de reconhecermos sua justa causa, igualmente nós evangélicos fomos por vezes perseguidos pelos mesmos instrumentos de comunicação. De modo que, constata-se que não é um exemplo isolado de maquinação de mentiras, mas mais uma ação da elite contra todas/os que se opõe ao seu projeto de exploração irresponsável sobre o homem e sobre toda a natureza divina. Em nome da paz e da justiça do Reino Deus, subscrevemos: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39:00Z</dcterms:created>
  <dc:creator>Familia Rios</dc:creator>
  <dc:description/>
  <cp:keywords/>
  <dc:language>en-US</dc:language>
  <cp:lastModifiedBy>Familia Rios</cp:lastModifiedBy>
  <dcterms:modified xsi:type="dcterms:W3CDTF">2009-10-13T16:02:00Z</dcterms:modified>
  <cp:revision>1</cp:revision>
  <dc:subject/>
  <dc:title>Ao</dc:title>
</cp:coreProperties>
</file>