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123315" cy="1236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CONSULTA TEOLÓGICA ANUAL DA FTL-BRASIL – 2010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O DE JANEIRO, RJ – 3 A 5 DE JUNHO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da Consulta</w:t>
      </w:r>
    </w:p>
    <w:p>
      <w:pPr>
        <w:pStyle w:val="Normal"/>
        <w:spacing w:before="0" w:after="120"/>
        <w:rPr/>
      </w:pPr>
      <w:r>
        <w:rPr/>
        <w:t>“</w:t>
      </w:r>
      <w:r>
        <w:rPr/>
        <w:t>De Lausanne a Cape Town – Caminhos, Descaminhos e Novos Desafios para a Missão Integral no Brasil”</w:t>
      </w:r>
    </w:p>
    <w:p>
      <w:pPr>
        <w:pStyle w:val="Normal"/>
        <w:spacing w:before="0" w:after="120"/>
        <w:rPr>
          <w:b/>
          <w:b/>
          <w:i/>
          <w:i/>
          <w:sz w:val="24"/>
          <w:szCs w:val="24"/>
        </w:rPr>
      </w:pPr>
      <w:r>
        <w:rPr>
          <w:rStyle w:val="StrongEmphasis"/>
          <w:b w:val="false"/>
          <w:i/>
        </w:rPr>
        <w:t>Fazer uma releitura da caminhada da Teologia da Missão Integral , visando construir/renovar caminhos para a reflexão teológica e ação pastor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– GRANDES TÓPICOS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63"/>
        <w:gridCol w:w="765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º D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ópico e Tem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6 – qu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 h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ertur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4h30 à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h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ferência de Aber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 Movimento de Lausanne e a Teologia da Missão Integral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6 – qu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h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às 18h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esa 1</w:t>
            </w:r>
            <w:r>
              <w:rPr/>
              <w:t>: Lausanne I e II – um pouco de história lá e aqui : historiando o Congresso Lausanne e sua repercussão no Brasil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6 – qu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: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mentos de Adoração (Música) e Devoção (Palavra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6 – qu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h1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emunho: Missão Integral na Prátic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6 - qu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h30 </w:t>
              <w:br/>
              <w:t>às 22h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esa 2</w:t>
            </w:r>
            <w:r>
              <w:rPr/>
              <w:t>: Congressos Brasileiros de Evangelização (CBEs) 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gressos Nordestinos de Evangelização (CNEs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º D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ópico e Tem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6 – se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h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mento de Adoração e Devoção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6 – se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h1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estemunho: Missão Integral na Prátic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6 – se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h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às 11h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ferência</w:t>
            </w:r>
            <w:r>
              <w:rPr/>
              <w:t>: Caminhos, Descaminhos e Novos Desafios para a Teologia da Missão Integral e pelo Movimento de Lausanne - I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6 – se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h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unicações e Informes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h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moço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6 – se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h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às 17: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presentações de Trabalhos</w:t>
            </w:r>
            <w:r>
              <w:rPr/>
              <w:t xml:space="preserve"> – Missão Integral, Movimento de Lausanne, Movimento Evangélico e o Contexto Brasileiro, entre outros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6 – se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h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úsica e Testemunho: Missão Integral na Prátic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6 – se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h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ferência 2º dia</w:t>
            </w:r>
            <w:r>
              <w:rPr/>
              <w:t>: a vez e a voz da América Latina – de Cochabamba a Clade V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6 – se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h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stival de Artes – a veiculação da missão integral por meio de expressões artísticas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º D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ópico e Tem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6 – Sá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h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mento de Adoração e Devoção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6 – Sá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h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às 10: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h3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às 11: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ferência</w:t>
            </w:r>
            <w:r>
              <w:rPr/>
              <w:t>: Caminhos, Descaminhos e Novos Desafios para a Teologia da Missão Integral e pelo Movimento de Lausanne - 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bate mediado: Novos Desafios à Teologia da Missão Integr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itê para elaboração de um Documento da Consulta (como subsídio aos participantes de Lausanne III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6 – Sá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h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às 12: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bração de Encerramento com Ceia do Senhor</w:t>
            </w:r>
          </w:p>
        </w:tc>
      </w:tr>
    </w:tbl>
    <w:p>
      <w:pPr>
        <w:pStyle w:val="Normal"/>
        <w:spacing w:lineRule="auto" w:line="240" w:before="240" w:after="0"/>
        <w:rPr>
          <w:b/>
          <w:b/>
        </w:rPr>
      </w:pPr>
      <w:r>
        <w:rPr>
          <w:b/>
        </w:rPr>
        <w:t xml:space="preserve">Observações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b/>
          <w:b/>
        </w:rPr>
      </w:pPr>
      <w:r>
        <w:rPr>
          <w:b/>
        </w:rPr>
        <w:t xml:space="preserve">Constam do programa momentos de louvor a Deus com músicas e momentos devocionais, com meditações na Palavra, pelo Pastor Ricardo Barbosa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b/>
          <w:b/>
        </w:rPr>
      </w:pPr>
      <w:r>
        <w:rPr>
          <w:b/>
        </w:rPr>
        <w:t>Constam também três testemunhos “Missão Integral na Prática”, de experiências em igrejas do Nordeste (Bultrins e Maceió), Distrito Federal e região metropolitana de Curitiba.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b/>
          <w:b/>
        </w:rPr>
      </w:pPr>
      <w:r>
        <w:rPr>
          <w:b/>
        </w:rPr>
        <w:t xml:space="preserve">Participações já confirmadas: Carlinhos Veiga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Carlos Queiroz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Christian Gillis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Clemir Fernandes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Ed René Kivitz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Elben César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Harley Abrantes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Jorge Barro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Key Yuassa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Manoel Bernardino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Odja Barros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Orivaldo Júnior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Ricardo Barbosa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Robinson Cavalcante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Ronaldo Cavalcante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Samuel Scheffler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Sílvia Nogueira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Valdir Steuernagel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Wilson Costa</w:t>
      </w:r>
    </w:p>
    <w:p>
      <w:pPr>
        <w:pStyle w:val="Normal"/>
        <w:spacing w:before="0" w:after="200"/>
        <w:ind w:left="360" w:hanging="0"/>
        <w:jc w:val="right"/>
        <w:rPr/>
      </w:pPr>
      <w:r>
        <w:rPr/>
        <w:t>(Programa Divulgação ver 3: 10_04_24)</w:t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14:00Z</dcterms:created>
  <dc:creator>costawww</dc:creator>
  <dc:description/>
  <cp:keywords/>
  <dc:language>en-US</dc:language>
  <cp:lastModifiedBy>costawww</cp:lastModifiedBy>
  <cp:lastPrinted>2010-03-25T14:17:00Z</cp:lastPrinted>
  <dcterms:modified xsi:type="dcterms:W3CDTF">2010-04-24T10:43:00Z</dcterms:modified>
  <cp:revision>5</cp:revision>
  <dc:subject/>
  <dc:title/>
</cp:coreProperties>
</file>