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Brasília-DF, 12 de Fevereiro de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sucinto da reunião da coordenação do Fórum Nacional pela Reforma Agrária e Justiça no Camp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entes:</w:t>
      </w:r>
      <w:r>
        <w:rPr/>
        <w:t xml:space="preserve"> CPT - Dirceu, Caritas - Mandela, CONTAG - Wilian e Nicinha, MST - Marina e Batista, CONIC -  Pe.Grabrieli, Pastoral Social CNBB - Ir.Delci e Magnólia, CNASI - Parente e Juçara, Sec. Fórum - Gilber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ncaminhamentos Políticos e Organizativos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artir dos pontos apresentado para o debate definiu por quatro pontos prioritários a serem discutido e encaminhado que segu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Estrutura orgânica nacional para a mobilização do Plebiscito. (pessoal, equipes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Metodologia de organização do plebiscito a nível nacional/estadual/regional e de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Material de divulgação política do plebisci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genda política de organização e mobilização do plebisci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bate e encaminhamentos dos pontos referidos em pau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) Estrutura orgânica do plebisci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naria Nacional -</w:t>
      </w:r>
      <w:r>
        <w:rPr/>
        <w:t xml:space="preserve"> será composta por dois representantes das entidades/organizações a nível de estado e um representante por organização/entidade de abrangência  nacio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ordenação executiva:</w:t>
      </w:r>
    </w:p>
    <w:p>
      <w:pPr>
        <w:pStyle w:val="Normal"/>
        <w:jc w:val="both"/>
        <w:rPr/>
      </w:pPr>
      <w:r>
        <w:rPr/>
        <w:t>Será constituído pela plenária nacional porem atualmente esta sendo conduzida pela coordenação do fórum, a mesma na plenária será referendada e ou ampliada no sentido dar maior representatividade e responsabilidade ao conjunto das organiza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Dinâmica de  funcionamento político das instancias:</w:t>
      </w:r>
      <w:r>
        <w:rPr/>
        <w:t xml:space="preserve"> destacou-se que a instancias de deliberação das questões referentes  orientação, normas, ações, documentos para a sociedade, bases  das respectivas entidades, poder Legislativo, Executivo, Judiciário, perguntas ou questões do gênero a instância da qual é soberana  para deliberar sobre o plebiscito e a plenária nacional do mesm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) Para dar maior agilidade aos encaminhamentos político e operacional do plebiscito deliberou-se pela contratação de uma jornalista e uma pessoa para a secretaria geral do plebiscito </w:t>
      </w:r>
      <w:r>
        <w:rPr/>
        <w:t xml:space="preserve">neste sentido a secretaria do fórum juntamente com a coordenação encaminhara estas contratações levando em conta os desafios e demandas que o plebiscito exigira no curso de sua realização. </w:t>
      </w:r>
    </w:p>
    <w:p>
      <w:pPr>
        <w:pStyle w:val="Normal"/>
        <w:jc w:val="both"/>
        <w:rPr/>
      </w:pPr>
      <w:r>
        <w:rPr/>
        <w:t>Perfil das pessoas para estas tarefas:</w:t>
      </w:r>
    </w:p>
    <w:p>
      <w:pPr>
        <w:pStyle w:val="Normal"/>
        <w:jc w:val="both"/>
        <w:rPr/>
      </w:pPr>
      <w:r>
        <w:rPr>
          <w:b/>
        </w:rPr>
        <w:t>Secretaria</w:t>
      </w:r>
      <w:r>
        <w:rPr/>
        <w:t xml:space="preserve"> – destacou-se que esta pessoa tenha qualificação técnica de nível médio/superior, experiência, agilidade, organização, dinâmica em comunicar-se com o pu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ornalista - q</w:t>
      </w:r>
      <w:r>
        <w:rPr/>
        <w:t>ualificação profissional de nível superior, comunicativa conheça minimamente as organizações da qual trabalhara, conteúdo político do plebiscito, experiência na ária, dinâmica e contribua na produção dos conteúdos, jornalismo e coordenação política de sua ária junto as jornalistas das entidades da qual compõe a mobilização do plebisci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OBS:</w:t>
      </w:r>
      <w:r>
        <w:rPr/>
        <w:t xml:space="preserve"> os nomes e ou currículo seja enviado para a secretaria do fórum ate final de fevereiro de 2010.</w:t>
      </w:r>
    </w:p>
    <w:p>
      <w:pPr>
        <w:pStyle w:val="Normal"/>
        <w:jc w:val="both"/>
        <w:rPr>
          <w:b/>
          <w:b/>
        </w:rPr>
      </w:pPr>
      <w:r>
        <w:rPr/>
        <w:t xml:space="preserve">Contatos: </w:t>
      </w:r>
      <w:r>
        <w:rPr>
          <w:b/>
        </w:rPr>
        <w:t>gilbertocpt@caritas.org.br</w:t>
      </w:r>
    </w:p>
    <w:p>
      <w:pPr>
        <w:pStyle w:val="Normal"/>
        <w:jc w:val="both"/>
        <w:rPr/>
      </w:pPr>
      <w:r>
        <w:rPr>
          <w:b/>
        </w:rPr>
        <w:t>Forumcpt@caritas.org. br    Fones: (61) 3323 - 1770 / 3321 - 41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rutura orgânica em nível dos estad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lenária estadual</w:t>
      </w:r>
      <w:r>
        <w:rPr/>
        <w:t xml:space="preserve"> - composta pelas entidades do estado e de acordo com sua realidade garantido como principio político a participação ampla e plural de todos e todas as organizações/entidades, grupo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enação executiva -</w:t>
      </w:r>
      <w:r>
        <w:rPr/>
        <w:t xml:space="preserve"> indicada pela plenária de preferência as organizações que tenha articulação de base em todo o estado,  dirigentes com bom relacionamento nas entidades e na sociedade como um 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ecretaria - </w:t>
      </w:r>
      <w:r>
        <w:rPr/>
        <w:t>com o numero de pessoas de acordo com a demanda do estado e a mesma poderá estar junto a mesma estrutura de uma das entidades da qual compõe a coordenação executiva do plebisc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) Comunicação e produção de materiais - </w:t>
      </w:r>
      <w:r>
        <w:rPr/>
        <w:t>esta sendo produzido um folder explicativo do plebiscito o mesmo deverá estar já a disposição das entidades ate final de fevereiro, acompanhando os debates já em curso em torno da campanha da fraternidade já lançado pelo CONIC/CNBB.</w:t>
      </w:r>
    </w:p>
    <w:p>
      <w:pPr>
        <w:pStyle w:val="Normal"/>
        <w:jc w:val="both"/>
        <w:rPr/>
      </w:pPr>
      <w:r>
        <w:rPr/>
        <w:t>Produção de Cartaz, Cartilhas, jornal, material de áudio visual, para rádios TV, textos todos nas próximas semanas de acordo com a formação das equipes será encaminhado a elaboração dos mesmos.</w:t>
      </w:r>
    </w:p>
    <w:p>
      <w:pPr>
        <w:pStyle w:val="Normal"/>
        <w:jc w:val="both"/>
        <w:rPr/>
      </w:pPr>
      <w:r>
        <w:rPr/>
        <w:t>Equipes já constituídas: Texto de animação da campanha e do plebiscito, Willian, Pe. Gabrileli, Juçara, Parente, Dirceu e Canuto, Sec. for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e de preparação da plenária nacional do plebiscito popular sobre o limite da propriedade da terra, Mandela, Gilberto, Nicinha, Batista Reunião da mesma dia 10/03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cretaria ira preparar uma circular com as devidas orientações políticas e orgânicas no sentido de subsidiar  as direções das entidades nos estados sobre todo o processo de preparação e organização do plebiscito popular do limite da propriedade da terra no Brasil. A mesma será encaminhada ate final de fever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) Realização da Plenária nacional  dia 7 e 8  de abril de 2010, local Brasília –DF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ritério de participação ate a plenária nacional devera ser ou de preferência ser realizado as plenárias estaduais escolhendo os 2 representantes que viram para a plenária nacional, nos estados que já existe os fórum estaduais de reforma agrária e de emprego etc. será mobilizado via este espaço as entidades para o plebiscito e motivando a realização das plenárias a nível de estado nas regiões e município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enárias estaduais -</w:t>
      </w:r>
      <w:r>
        <w:rPr/>
        <w:t xml:space="preserve"> data, público e local fica a critérios das entidades nos estados, importante no curso destas articulações o estado que necessitar de alguém do nacional para acompanhar poderá solicitar a secretaria do fórum para viabilizar a presença de um dirigente nacional ao evento estadual no sentido de contribuir com o mes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iculação </w:t>
      </w:r>
      <w:r>
        <w:rPr/>
        <w:t>com outras forças política da sociedade brasileira.</w:t>
      </w:r>
    </w:p>
    <w:p>
      <w:pPr>
        <w:pStyle w:val="Normal"/>
        <w:jc w:val="both"/>
        <w:rPr/>
      </w:pPr>
      <w:r>
        <w:rPr/>
        <w:t>Nas próximas semanas realizaremos contato com as demais entidades no sentido de dialogar e convidar para compor a organização e mobilização do plebiscito popular como (UNE, CUT, CNTB, ASA, OAB, Movimentos Negros, Marcha mundial de mulheres, Juventudes, Urbanos, Artistas, juristas ONGs, Fórum, outros) em fim o desafio e garantir a participação de todos e todas no proces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ormação e capacitação</w:t>
      </w:r>
      <w:r>
        <w:rPr/>
        <w:t xml:space="preserve"> de Militantes de base nos estados e a nível nacional deliberou-se pela realização de plenárias ou cursos massivos a nível local, regional, estadual e nacional a proposta e que mobilize a militância das entidades e da sociedade civil realizando cursos massivos </w:t>
      </w:r>
      <w:r>
        <w:rPr>
          <w:b/>
        </w:rPr>
        <w:t>(exp.300 a 500 Militantes por estado)</w:t>
      </w:r>
      <w:r>
        <w:rPr/>
        <w:t xml:space="preserve"> com o objetivo de preparar e animar a militância no trabalho de base, estes a partir desta atividade terão condições políticas e organizativas para disseminar o plebiscito em todo o território nacional possibilitando que a sociedade de fato participe deste grande mutir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ncontro de formação</w:t>
      </w:r>
      <w:r>
        <w:rPr/>
        <w:t xml:space="preserve"> e capacitação nacional mês junho local e data será definido pela plenária de abril, publico de </w:t>
      </w:r>
      <w:r>
        <w:rPr>
          <w:b/>
        </w:rPr>
        <w:t xml:space="preserve">200 a 300 </w:t>
      </w:r>
      <w:r>
        <w:rPr/>
        <w:t>militantes/dirigentes de todo o p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) Recursos financeiros</w:t>
      </w:r>
      <w:r>
        <w:rPr/>
        <w:t xml:space="preserve"> a secretaria do fórum encaminhara junto a pessoas capacitadas à elaboração de um projeto especifico para o plebiscito.</w:t>
      </w:r>
      <w:r>
        <w:rPr>
          <w:b/>
        </w:rPr>
        <w:t>(urgen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óxima Reunião da Coordenação do fórum dia 11 de Março de 2010. Início às 9.30 horas com previsão de término 12.00 hor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lang w:val="en-US"/>
      </w:rPr>
    </w:pPr>
    <w:r>
      <w:rPr>
        <w:color w:val="FF0000"/>
        <w:sz w:val="20"/>
        <w:lang w:val="en-US"/>
      </w:rPr>
      <w:t>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  <w:lang w:val="en-US"/>
      </w:rPr>
      <w:t xml:space="preserve">SDS- Bloco P-36 – Ed. </w:t>
    </w:r>
    <w:r>
      <w:rPr>
        <w:sz w:val="20"/>
      </w:rPr>
      <w:t>Venâncio III – Sala 204 – 70.393.900 – Brasília-DF – Fone (61) 3323-1770 Fax (61) 3321-4130</w:t>
    </w:r>
  </w:p>
  <w:p>
    <w:pPr>
      <w:pStyle w:val="Footer"/>
      <w:jc w:val="center"/>
      <w:rPr/>
    </w:pPr>
    <w:r>
      <w:rPr>
        <w:sz w:val="20"/>
        <w:lang w:val="en-US"/>
      </w:rPr>
      <w:t>Home page:</w:t>
    </w:r>
    <w:r>
      <w:rPr>
        <w:color w:val="FF0000"/>
        <w:sz w:val="20"/>
        <w:lang w:val="en-US"/>
      </w:rPr>
      <w:t xml:space="preserve"> </w:t>
    </w:r>
    <w:hyperlink r:id="rId1">
      <w:r>
        <w:rPr>
          <w:rStyle w:val="InternetLink"/>
          <w:b/>
          <w:color w:val="FF0000"/>
          <w:sz w:val="20"/>
          <w:u w:val="none"/>
          <w:lang w:val="en-US"/>
        </w:rPr>
        <w:t>www.limitedapropriedadedaterra.org.br</w:t>
      </w:r>
    </w:hyperlink>
    <w:r>
      <w:rPr>
        <w:color w:val="FF0000"/>
        <w:sz w:val="20"/>
        <w:lang w:val="en-US"/>
      </w:rPr>
      <w:t xml:space="preserve"> </w:t>
    </w:r>
    <w:r>
      <w:rPr>
        <w:sz w:val="20"/>
        <w:lang w:val="en-US"/>
      </w:rPr>
      <w:t>e-mail:</w:t>
    </w:r>
    <w:r>
      <w:rPr>
        <w:color w:val="FF0000"/>
        <w:sz w:val="20"/>
        <w:lang w:val="en-US"/>
      </w:rPr>
      <w:t xml:space="preserve"> </w:t>
    </w:r>
    <w:r>
      <w:rPr>
        <w:b/>
        <w:color w:val="FF0000"/>
        <w:sz w:val="20"/>
        <w:lang w:val="en-US"/>
      </w:rPr>
      <w:t>forumcpt@caritas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1079500" cy="749300"/>
          <wp:effectExtent l="0" t="0" r="0" b="0"/>
          <wp:wrapTight wrapText="bothSides">
            <wp:wrapPolygon edited="0">
              <wp:start x="-175" y="0"/>
              <wp:lineTo x="-175" y="21318"/>
              <wp:lineTo x="21599" y="21318"/>
              <wp:lineTo x="21599" y="0"/>
              <wp:lineTo x="-1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bCs/>
        <w:color w:val="FF0000"/>
        <w:sz w:val="28"/>
      </w:rPr>
      <w:t xml:space="preserve">                  </w:t>
    </w:r>
    <w:r>
      <w:rPr>
        <w:b/>
        <w:bCs/>
        <w:i/>
        <w:iCs/>
        <w:sz w:val="48"/>
      </w:rPr>
      <w:t xml:space="preserve">Fórum Nacional pela Reforma Agrária </w:t>
    </w:r>
  </w:p>
  <w:p>
    <w:pPr>
      <w:pStyle w:val="Header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rPr>
        <w:b/>
        <w:b/>
        <w:bCs/>
        <w:i/>
        <w:i/>
        <w:iCs/>
        <w:sz w:val="48"/>
      </w:rPr>
    </w:pPr>
    <w:r>
      <w:rPr>
        <w:b/>
        <w:bCs/>
        <w:i/>
        <w:iCs/>
        <w:sz w:val="48"/>
      </w:rPr>
      <w:t xml:space="preserve">                              </w:t>
    </w:r>
    <w:r>
      <w:rPr>
        <w:b/>
        <w:bCs/>
        <w:i/>
        <w:iCs/>
        <w:sz w:val="48"/>
      </w:rPr>
      <w:t>e Justiça no Campo</w:t>
    </w:r>
  </w:p>
  <w:p>
    <w:pPr>
      <w:pStyle w:val="Header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rPr>
        <w:rFonts w:ascii="Arial Black" w:hAnsi="Arial Black" w:cs="Arial Black"/>
        <w:b/>
        <w:b/>
        <w:bCs/>
        <w:i/>
        <w:i/>
        <w:iCs/>
        <w:color w:val="FF0000"/>
        <w:sz w:val="8"/>
      </w:rPr>
    </w:pPr>
    <w:r>
      <w:rPr>
        <w:rFonts w:cs="Arial Black" w:ascii="Arial Black" w:hAnsi="Arial Black"/>
        <w:b/>
        <w:bCs/>
        <w:i/>
        <w:iCs/>
        <w:color w:val="FF0000"/>
        <w:sz w:val="8"/>
      </w:rPr>
    </w:r>
  </w:p>
  <w:p>
    <w:pPr>
      <w:pStyle w:val="Header"/>
      <w:jc w:val="center"/>
      <w:rPr>
        <w:rFonts w:ascii="Arial Black" w:hAnsi="Arial Black" w:cs="Arial Black"/>
        <w:color w:val="FF0000"/>
        <w:sz w:val="20"/>
      </w:rPr>
    </w:pPr>
    <w:r>
      <w:rPr>
        <w:rFonts w:cs="Arial Black" w:ascii="Arial Black" w:hAnsi="Arial Black"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mitedapropriedadedaterr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33:00Z</dcterms:created>
  <dc:creator>mari1</dc:creator>
  <dc:description/>
  <cp:keywords/>
  <dc:language>en-US</dc:language>
  <cp:lastModifiedBy>Marialva</cp:lastModifiedBy>
  <cp:lastPrinted>2010-02-23T16:42:00Z</cp:lastPrinted>
  <dcterms:modified xsi:type="dcterms:W3CDTF">2010-02-23T20:56:00Z</dcterms:modified>
  <cp:revision>3</cp:revision>
  <dc:subject/>
  <dc:title>Relatório da Reunião do grupo Executivo do Fórum Nacional pela Reforma Agrária e Justiça no Campo em 20/08/2001 Brasília-DF</dc:title>
</cp:coreProperties>
</file>