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rStyle w:val="StrongEmphasis"/>
          <w:rFonts w:eastAsia="Times New Roman" w:cs="Arial" w:ascii="Calibri" w:hAnsi="Calibri"/>
          <w:sz w:val="21"/>
          <w:szCs w:val="21"/>
        </w:rPr>
        <w:t>Desafios da luta em defesa do petróleo</w:t>
      </w:r>
      <w:r>
        <w:rPr>
          <w:rFonts w:eastAsia="Times New Roman" w:cs="Arial" w:ascii="Calibri" w:hAnsi="Calibri"/>
          <w:sz w:val="21"/>
          <w:szCs w:val="21"/>
        </w:rPr>
        <w:br/>
      </w:r>
      <w:r>
        <w:rPr>
          <w:rFonts w:eastAsia="Times New Roman" w:cs="Arial" w:ascii="Calibri" w:hAnsi="Calibri"/>
          <w:color w:val="FFFFFF"/>
          <w:sz w:val="21"/>
          <w:szCs w:val="21"/>
        </w:rPr>
        <w:t> 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>O governo anunciou no dia 31 de agosto o marco regulatório do petróleo extraído da camada pré-sal. Segundo o presidente Lula, representa “um novo dia da independência para o Brasil”. É verdade que, com o pré-sal, o Brasil entrou para o time dos maiores portadores de reservas, o que altera sua posição na geopolítica do petróleo, na economia mundial e a relação com o imperialismo.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>Portanto, o presente e o futuro da nação passam pela discussão sobre o controle do petróleo, ainda mais nesse momento de crise estrutural do capitalismo. O novo marco regulatório do pré-sal guarda expectativas, angústias e sonhos desde o anúncio das descobertas das reservas. Os setores privatistas tinham a expectativa de manter o mercado aberto e uma boa previsão de margem de lucro, no que foram acolhidos. O povo sonhava com o prenúncio de um futuro de esperança. E foi contemplado em parte, com a iniciativa de um fundo soberano para dívidas sociais e a partilha como forma de apropriar da renda. Ou seja, uma proposta que quer conciliar interesses antagônicos.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>É verdade que a proposta do governo Lula supera o modelo privatista e entreguista adotado por FHC, que representava o controle privado sobre as jazidas do petróleo, com a quebra do monopólio da união, previsto na Constituição. A  iniciativa de criação de uma empresa sob controle total da união, a Petrosal, e o contrato de partilha de produção representam a ampliação do papel do Estado no setor. No entanto, as portas continuam abertas para as petroleiras privadas internacionais, que não estão insatisfeitas com as mudanças, mas preferem a manutenção do modelo neoliberal. O modelo não foge do padrão de busca da conciliação de classes do governo Lula. Por isso, está longe de garantir o controle sobre o petróleo e a destinação social da renda obtida com a exploração e comercialização.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>A partir de agora, a proposta apresentada pelo governo será discutida em um Congresso desmoralizado, sem legitimidade e controlado pelos interesses da classe dominante. A tendência é que o projeto saia do Parlamento com um peso maior da sua face privada, diminuindo os avanços em relação ao modelo anterior. O PSDB, o DEM E o PPS anunciaram que vão tentar derrotar os projetos, defendendo que o pré-sal seja explorado no modelo de FHC. Não admitem os avanços do novo marco e temem o uso eleitoral pelo governo. De forma oportunista, antinacional e antipopular, que caracteriza a burguesia brasileira, defendem o pior modelo para explorar a maior riqueza do país.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 xml:space="preserve">As empresas petrolíferas admitem uma maior participação do Estado no setor, desde que as regras sejam estáveis e claras, garantindo o investimento privado. Portanto, não devem se colocar contra o projeto do governo, mas devem apresentar emendas para ampliar ainda mais suas participações. 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>Não podemos abrir concessões nem partilhar com interesses privados uma riqueza como o petróleo, que pode mudar a história do nosso país. Precisamos de um modelo para o setor que seja público, por monopólio do Estado, que preserve os recursos exclusivamente para resolver os problemas sociais de todos os brasileiros.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>Esse deve ser o norte da campanha “O petróleo tem que ser nosso”, que representa um esforço de construção de uma campanha nacional que tenha condições de sustentar um modelo popular e nacional para o petróleo e abrir as portas para a construção de um projeto popular para o país.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>Portanto, as cartas estão na mesa e a campanha entra em um novo estágio. O projeto de lei alternativo apresentado na semana passada ao Congresso representa o acúmulo dos movimentos sociais, centrais sindicais e entidades de petroleiros. A campanha “O petróleo tem que ser nosso” enfrentou diversos obstáculos, como acompanhar o ritmo e as propostas do governo, a fragmentação da esquerda, além das diferenças entre os petroleiros. Apesar disso, conseguiu chegar ao consenso em relação ao nome, à linha e ao instrumento de trabalho popular. No entanto, mais do que defender o projeto de lei da campanha, é preciso fazer um amplo debate com a sociedade sobre o destino da renda do petróleo, o porcentual da partilha dos contratos e a retomada das áreas já leiloadas.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>O modelo de contrato mais adequado seria o de prestação de serviços, utilizado em países de grande produção, que não contam com uma empresa totalmente estatal para a exploração e contratam empresas, que recebem uma remuneração pelo trabalho realizado. E ponto. Toda produção é do estado. A opção pelo modelo de partilha, mais avançada que as concessões, é um atraso em relação a medidas que poderiam assegurar o interesse do povo. Mesmo assim, uma bandeira popular passa a ser a destinação do piso de 90% do petróleo produzido na partilha para o Estado, com a operação realizada pela Petrobras. Precisamos também abrir a discussão sobre a manutenção dos contratos em blocos do petróleo já leiloados, que não se sustentam diante do interesse popular e da soberania nacional. Manter o controle privado sobre os blocos leiloados sobre o pré-sal, que representam 28% do total, é um crime de lesa-pátria.</w:t>
      </w:r>
    </w:p>
    <w:p>
      <w:pPr>
        <w:pStyle w:val="Normal"/>
        <w:ind w:firstLine="426"/>
        <w:rPr>
          <w:rFonts w:ascii="Calibri" w:hAnsi="Calibri" w:eastAsia="Times New Roman" w:cs="Arial"/>
          <w:sz w:val="21"/>
          <w:szCs w:val="21"/>
        </w:rPr>
      </w:pPr>
      <w:r>
        <w:rPr>
          <w:rFonts w:eastAsia="Times New Roman" w:cs="Arial" w:ascii="Calibri" w:hAnsi="Calibri"/>
          <w:sz w:val="21"/>
          <w:szCs w:val="21"/>
        </w:rPr>
        <w:t>A luta em defesa do petróleo enfrentará uma batalha decisiva no Congresso Nacional e, independente do resultado, não pode terminar com a aprovação ou rejeição do novo marco regulatório. A construção de um projeto popular, que atenda as necessidades do povo e garanta o desenvolvimento com justiça social, está casada com a defesa dos recursos naturais e não vai deixar de ser uma bandeira das organizações da classe trabalhadora por seu caráter estratégico.</w:t>
      </w:r>
    </w:p>
    <w:sectPr>
      <w:type w:val="nextPage"/>
      <w:pgSz w:w="11906" w:h="16838"/>
      <w:pgMar w:left="85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22:00Z</dcterms:created>
  <dc:creator>Secretaria Nacional</dc:creator>
  <dc:description/>
  <cp:keywords/>
  <dc:language>en-US</dc:language>
  <cp:lastModifiedBy>Secretaria Nacional</cp:lastModifiedBy>
  <cp:lastPrinted>2009-09-02T15:24:00Z</cp:lastPrinted>
  <dcterms:modified xsi:type="dcterms:W3CDTF">2009-09-02T18:40:00Z</dcterms:modified>
  <cp:revision>1</cp:revision>
  <dc:subject/>
  <dc:title/>
</cp:coreProperties>
</file>