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yle281"/>
          <w:rFonts w:cs="Verdana" w:ascii="Verdana" w:hAnsi="Verdana"/>
          <w:sz w:val="24"/>
          <w:szCs w:val="24"/>
        </w:rPr>
        <w:t xml:space="preserve">O Brasil precisa de projeto </w:t>
      </w:r>
      <w:r>
        <w:rPr>
          <w:rFonts w:cs="Verdana" w:ascii="Verdana" w:hAnsi="Verdana"/>
          <w:color w:val="000000"/>
        </w:rPr>
        <w:br/>
      </w:r>
      <w:r>
        <w:rPr>
          <w:rStyle w:val="Style331"/>
          <w:rFonts w:cs="Verdana" w:ascii="Verdana" w:hAnsi="Verdana"/>
          <w:color w:val="000000"/>
        </w:rPr>
        <w:t xml:space="preserve">João Pedro Stedile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A sociedade brasileira está perplexa diante da "nudez política" a que foi exposto o Parlamento e a forma como funcionam as campanhas eleitorais no Brasil. Os partidos se abastecem nas empresas públicas ou privadas, em alguns bancos a fim de sustentar suas campanhas, obter privilégios pessoais e parlamentares, derrubando com isso as barreiras que separam as arrecadações legais das ilegais. Em troca, só Deus sabe o que é oferecido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amente, o que causou mais perplexidade foi a prática tradicional da direita agora ser comprovadamente realizada também pelo principal partido da esquerda. E a opinião pública espera que seja revelada a origem dos recursos, quem são os empresários pagadores e quais seus verdadeiros interesses. Afinal, ninguém entrega milhões de graça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Mas, para além dos casos de corrupção, é preciso refletir sobre a natureza dessa crise. As evidências são mais graves. Nosso país vive uma crise que abrange a economia. É verdade que o PIB cresceu, ainda que mediocremente, que a inflação está controlada, que as grandes corporações e bancos têm lucros fantásticos e que os saldos da balança comercial batem recorde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Mas a economia não está resolvendo os problemas básicos da população: emprego, renda e bem-estar social. Há uma crise social. Nossos níveis de violência social são equiparados aos dos países em guerra. (Oxalá nos lembremos disso na hora de votar contra a venda de armas no Brasil, em outubro!)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Há uma crise política, a população não se vê representada pelos políticos e partidos, e uma crise ideológica. Não há debate de idéias, de projetos, de propostas para a sociedade. O neoliberalismo conseguiu reduzir e transformar a política num mero mercado de votos, controlado por "marqueteiros" de aluguel que cobram fortunas para enganar o povo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elizmente, nenhuma força social organizada tem claro qual projeto quer para a sociedade. E as universidades e meios de comunicação, que seriam espaços necessários para esse debate, também estão alienados dos verdadeiros problemas da população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Diante desse quadro, a avaliação do MST, da Via Campesina e de outros movimentos sociais é que a saída para a crise não está apenas na punição necessária de quem praticou corrupção. Não basta pedir aos partidos que façam a autocrítica. Não basta reduzir a questão a apoiar ou não o governo Lula. Os movimentos sociais, como o MST, devem manter sua autonomia em relação ao governo, ao Estado e aos partido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Onde está a saída, então? A saída dessa crise requer diversas medidas, que abarcam aspectos econômicos, políticos e sociai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No campo econômico, é preciso mudar essa política econômica neoliberal que só beneficia os bancos e as grandes corporações. A imensa maioria da sociedade é contra a atual política econômica -inclusive o vice-presidente da República. É preciso subordinar a política econômica aos interesses do povo e à sociedade. É preciso que o Estado oriente a economia para resolver prioritariamente o problema do desemprego e de renda de todos os brasileiros, como, por exemplo, aumentando o salário mínimo. É preciso priorizar os gastos públicos na educação, moradia, saneamento básico, saúde, reforma agrária e incentivo a uma política de promoção de atividades culturai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O professor Fábio Konder Comparato já defendeu inúmeras vezes nas páginas desta Folha a necessidade de uma reforma política que recupere o poder de decisão do povo, incorporando o direito de convocar plebiscitos e referendos populares, o direito de revogar mandatos legislativos e executivos e o controle sobre os orçamentos públicos -entre outras medidas da democracia direta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reforma agrária, o governo está em dívida conosco e com a sociedade, pois o Plano Nacional de Reforma Agrária caminha a passos de tartaruga, enquanto 130 mil famílias sobrevivem debaixo de lonas pretas ao longo das estradas brasileiras, indignando a todo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É necessário realizarmos um amplo mutirão nacional de debate de um projeto para o país, como foi proposto pela semana social da CNBB e por todas as forças sociais. O país precisa de um rumo, de um projeto de nação que recupere a soberania nacional e popular, que reoriente a economia para atender às necessidades do povo. E isso só se constrói debatendo, aglutinando força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Estamos convencidos de que qualquer outra "saída milagrosa" (de constituinte, reeleição, não-reeleição, candidatos suprapartidários ou esquerdistas...) não será a solução se não debatermos um projeto e possibilitarmos a participação efetiva da população na definição dos rumos do país. </w:t>
      </w:r>
    </w:p>
    <w:p>
      <w:pPr>
        <w:pStyle w:val="Textonormalstyle34"/>
        <w:rPr>
          <w:rFonts w:ascii="Verdana" w:hAnsi="Verdana" w:cs="Verdana"/>
        </w:rPr>
      </w:pPr>
      <w:r>
        <w:rPr>
          <w:rFonts w:cs="Verdana" w:ascii="Verdana" w:hAnsi="Verdana"/>
        </w:rPr>
        <w:t xml:space="preserve">João Pedro Stedile, economista e especialista em economia agrária, é membro da direção nacional do MST (Movimento dos Trabalhadores Rurais Sem Terra). </w:t>
      </w:r>
    </w:p>
    <w:p>
      <w:pPr>
        <w:pStyle w:val="Textonormalstyle34"/>
        <w:rPr/>
      </w:pPr>
      <w:r>
        <w:rPr>
          <w:rStyle w:val="Emphasis"/>
          <w:rFonts w:cs="Verdana" w:ascii="Verdana" w:hAnsi="Verdana"/>
        </w:rPr>
        <w:t xml:space="preserve">(*) João Pedro Stedile, economista e especialista em economia agrária, é membro da direção nacional do MST (Movimento dos Trabalhadores Rurais Sem Terra). </w:t>
      </w:r>
    </w:p>
    <w:p>
      <w:pPr>
        <w:pStyle w:val="Textonormalstyle34"/>
        <w:rPr/>
      </w:pPr>
      <w:r>
        <w:rPr>
          <w:rStyle w:val="Emphasis"/>
          <w:rFonts w:cs="Verdana" w:ascii="Verdana" w:hAnsi="Verdana"/>
        </w:rPr>
        <w:t>(**) Texto originalmente publicado na Folha de S. Pa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yle281">
    <w:name w:val="style281"/>
    <w:basedOn w:val="Fontepargpadro"/>
    <w:qFormat/>
    <w:rPr>
      <w:b/>
      <w:bCs/>
      <w:i w:val="false"/>
      <w:iCs w:val="false"/>
      <w:color w:val="000000"/>
      <w:sz w:val="14"/>
      <w:szCs w:val="14"/>
    </w:rPr>
  </w:style>
  <w:style w:type="character" w:styleId="Style331">
    <w:name w:val="style331"/>
    <w:basedOn w:val="Fontepargpadro"/>
    <w:qFormat/>
    <w:rPr>
      <w:b w:val="false"/>
      <w:bCs w:val="false"/>
      <w:i w:val="false"/>
      <w:iCs w:val="fals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normalstyle34">
    <w:name w:val="texto_normal style3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59:00Z</dcterms:created>
  <dc:creator>Instituto Valores</dc:creator>
  <dc:description/>
  <cp:keywords/>
  <dc:language>en-US</dc:language>
  <cp:lastModifiedBy>Instituto Valores</cp:lastModifiedBy>
  <dcterms:modified xsi:type="dcterms:W3CDTF">2008-02-28T21:06:00Z</dcterms:modified>
  <cp:revision>1</cp:revision>
  <dc:subject/>
  <dc:title>O Brasil precisa de projeto </dc:title>
</cp:coreProperties>
</file>