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highlight w:val="yellow"/>
        </w:rPr>
        <w:t>PROPOST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OIO A CARTA DE REPÚDIO CONTRA COTAS PARA NEGRO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O EPJ – Evangélicos pela Justiça (grupo em formação) vem elogiar e apoiar Carta de Repúdio elaborada pelos Conselheiras e Conselheiros do Conselho Nacional de Políticas de Promoção da Igualdade Racial – CNPIR, copiada abaix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 de março de 201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RTA DE REPÚDI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ós, Conselheiras e Conselheiros do Conselho Nacional de Políticas de Promoção da Igualdade Racial - CNPIR vimos através desta, repudiar a opinião expressada pelo excelentíssimo senador da república sr. Demóstenes Torres, Presidente da Comissão de Constituição Justiça e Cidadania do Senado Federal, no seu pronunciamento durante a Audiência Pública no Supremo Tribunal Federal do Brasil (STF), no dia 03 de Março de 2010, que analisava o recurso instituído pelo Partido Democratas contra as Cotas para Negros na Universidade de Brasíl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oportunidade o mesmo afirmou que: as mulheres negras não foram vítimas dos abusos sexuais, dos estupros cometidos pelos Senhores de Escravos e, que houve sim consentimento por parte destas mulheres. Na sua opinião: Tudo era consensual!. O excelentíssimo senador da república Demóstenes Torres, continua sua fala descartando a possibilidade da violência física e sexual vivida por negras africanas neste período supracitado. Relembra-nos a frase: Estupra, mas não mata!!!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 excelentíssimo senador Demóstenes aprofunda mais ainda seu discurso machista e racista, quando afirma que as mulheres negras  usam de um discurso vitimizado ao afirmarem que são as vítimas diretas dos maus tratos e discriminações no que se refere ao atendimento destas na saúde pública. Que as pesquisas apresentadas para justificar a necessidade de políticas públicas específicas, são duvidosas e que nem sempre são confiáveis, pois podem ser burladas e conter números falso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quanto o estado brasileiro reconhece a situação de violência física e sexual sofrida pelas mulheres brasileiras, criando mecanismos de proteção como a Lei Maria da Penha, quando neste ano comemoramos 100 anos do Dia Internacional da Mulher, o excelentíssimo senador, vem na contramão da história e dos fatos expressando o mais refinado preconceito, machismo e racismo incrustado na sociedade brasilei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r isso, vimos através desta carta ao Povo Brasileiro repudiar a atitude do excelentíssimo senador Demóstenes Torre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o tempo em que resgatamos a dignidade das mulheres negras e indígenas, que durante a formação desta grande nação, foram SIM abusadas, foram SIM estupradas, foram SIM torturadas, foram SIM violentadas em seu físico e sua dignidade. Aos filhos dos seus algozes, o leite do seu peito, aos seus filhos, o chicote. Não nos curvaremos ao discurso machista e racista do Senador! É inaceitável, que o pensamento dos Senhores de Engenho se expresse em atitudes no Parlamento Brasileir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rasília, 05 de Março de 2010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www.epj.org.br</w:t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contato@epj.org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1257300" cy="7893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89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11:00:00Z</dcterms:created>
  <dc:creator>Geter Borges de Sousa</dc:creator>
  <dc:description/>
  <cp:keywords/>
  <dc:language>en-US</dc:language>
  <cp:lastModifiedBy>Geter Borges de Sousa</cp:lastModifiedBy>
  <dcterms:modified xsi:type="dcterms:W3CDTF">2010-03-20T11:12:00Z</dcterms:modified>
  <cp:revision>3</cp:revision>
  <dc:subject/>
  <dc:title>Carta de Repúdio</dc:title>
</cp:coreProperties>
</file>