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ropost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Excelentíssima Senadora</w:t>
      </w:r>
    </w:p>
    <w:p>
      <w:pPr>
        <w:pStyle w:val="Normal"/>
        <w:jc w:val="both"/>
        <w:rPr/>
      </w:pPr>
      <w:r>
        <w:rPr/>
        <w:t>Fátima Cleid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ezada Senhor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ferente ao PLC 12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umprimentando-a desejamos que V. Ex.ª e sua família estejam em paz e todos b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ós das organizações relacionadas abaixo somos vários grupos formados ( ou O EPJ – Evangélicos pela Justiça é um grupo em formação,) por evangélicos e protestantes de várias denominações e de vários estados, que tem por objetivo promover reflexões e ações sócio políticas. Estamos acompanhando a tramitação do PLC 122 e observamos que V. Ex.ª apresentou um substitutivo. Resolvemos então estudá-lo enquanto grupo, mas para isso pedimos alguns esclarecimento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m base no texto do substitutivo é intenção de V. Ex.ª criminalizar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quem defender que determinadas orientações sexuais e identidades de gênero são pecaminosas?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ma igreja que impedir ou restringir a expressão e a manifestação de afetividade em templos que são privados e abertos ao público, entre pessoas do mesmo sexo, sendo estas expressões e manifestações permitidas às pessoas de sexo diferente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azemos estas perguntas, pois por um lado observamos que a justificativa do projeto se refere à violência contra os homossexuais e nesse aspecto estamos totalmente solidários. Por outro lado não fica bem definido a fronteira entre a liberdade religiosa no que diz respeito às questões morais, e o que pode ser enquadrado por discriminaçã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siderando que é uma obrigação do legislativo elaborar leis que sejam bastante claras para o cidadão e para o poder judiciário, esperamos um aprofundamento do deba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sde já agradecemos a atenção e desejamos que Deus continue abençoando cada vez mais V. Exª e sua famíl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3 de novembro de 200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EPJ – Evangélicos Pela Justiça</w:t>
      </w:r>
    </w:p>
    <w:p>
      <w:pPr>
        <w:pStyle w:val="Normal"/>
        <w:rPr/>
      </w:pPr>
      <w:r>
        <w:rPr/>
        <w:t>(outras organizações que queiram subscrever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6:59:00Z</dcterms:created>
  <dc:creator>Geter Borges de Sousa</dc:creator>
  <dc:description/>
  <cp:keywords/>
  <dc:language>en-US</dc:language>
  <cp:lastModifiedBy>Geter Borges de Sousa</cp:lastModifiedBy>
  <dcterms:modified xsi:type="dcterms:W3CDTF">2009-11-23T17:49:00Z</dcterms:modified>
  <cp:revision>3</cp:revision>
  <dc:subject/>
  <dc:title/>
</cp:coreProperties>
</file>