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xcelentíssima Senadora</w:t>
      </w:r>
    </w:p>
    <w:p>
      <w:pPr>
        <w:pStyle w:val="Normal"/>
        <w:jc w:val="both"/>
        <w:rPr/>
      </w:pPr>
      <w:r>
        <w:rPr/>
        <w:t>Fátima Clei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zada Senhor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ferente ao PLC 12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umprimentando-a desejamos que V. Ex.ª e sua família estejam em paz e todos b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EPJ – Evangélicos pela Justiça é um grupo em formação de evangélicos e protestantes de várias denominações e de vários estados, que tem por objetivo promover reflexões e ações sociopolíticas. Estamos acompanhando a tramitação do PLC 122 e observamos que V. Ex.ª apresentou um substitutivo. Resolvemos então estudá-lo enquanto grupo, mas para isso pedimos alguns esclarecimento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 base no texto do substitutivo, perguntamo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é intenção de V. Ex.ª criminalizar quem defender que determinadas orientações sexuais e identidades de gênero são pecaminosas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é intenção de V. Ex.ª criminalizar uma igreja que impedir ou restringir a expressão e a manifestação de afetividade em templos que são privados e abertos ao público, entre pessoas do mesmo sexo, sendo estas expressões e manifestações permitidas às pessoas de sexo diferent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azemos estas perguntas, pois por um lado observamos que a justificativa do projeto se refere à violência contra os homossexuais e nesse aspecto estamos solidários. Por outro lado não fica bem definido a fronteira entre a liberdade religiosa no que diz respeito às questões morais, e o que pode ser enquadrado por discrimin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siderando que é uma obrigação do legislativo elaborar leis que sejam bastante claras para o cidadão e para o poder judiciário, esperamos um aprofundamento do deba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sde já agradecemos a atenção e desejamos que Deus continue abençoando cada vez mais V. Exª e sua famíl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 de dezembro de 200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EPJ – Evangélicos Pela Justiça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evangelicospelajustica@yahoo.com.br</w:t>
        </w:r>
      </w:hyperlink>
    </w:p>
    <w:p>
      <w:pPr>
        <w:pStyle w:val="Normal"/>
        <w:rPr/>
      </w:pPr>
      <w:r>
        <w:rPr/>
        <w:t>www.epj.org.br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vangelicospelajustica@yahoo.com.b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8:56:00Z</dcterms:created>
  <dc:creator>Geter Borges de Sousa</dc:creator>
  <dc:description/>
  <cp:keywords/>
  <dc:language>en-US</dc:language>
  <cp:lastModifiedBy>Geter Borges de Sousa</cp:lastModifiedBy>
  <dcterms:modified xsi:type="dcterms:W3CDTF">2009-12-08T11:02:00Z</dcterms:modified>
  <cp:revision>5</cp:revision>
  <dc:subject/>
  <dc:title>Proposta</dc:title>
</cp:coreProperties>
</file>