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TRSTEZ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OR… UN AMOR QUE NO PUDO SER, UN AMOR QUE YO PENSE QUE DARIA RESULTADO CON EL PASO DEL TIEMPO PERO NO, SOLO DURO DOS AÑOS Y CON ESTOS DOS AÑOS UNA INMENSA TRISTEZA SURGE DE NUEVO A MI CORAZON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NECESITO VERTE, SABER QUE ES DE TI, VOLVER A PASAR ESOS LINDOS MOMENTOS CONTIGO, PERO ES IMPOSIBLE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EN ESTOS MOMENTOS ME SIENTO CON UNA DESESPERACION POR IRTE A BUSCAR, POR  MIRAR ESOS OJOS AZULVERDOSO, QUIERO VER TU SONRISA IRONICA QUE ME DABAS AL BURLARTE DE MI, PERO NO SE DONDE ENCONTRARTE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MI CORAZON ESTE MOMENTO NECESITA UNA PALABRA TUYA, UN CONSUELO UN OIR DE NUEVO QUE ME QUISISTE Y QUE NO ME OLVIDASTE.COMO YO NO TE HE OLVIDADO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 PESAR DE LA DISTANCIA Y DE SABER QUE NO TE VERE JAMAS, QUIERO QUE ESCUCHES QUE TE QUIERO Y QUE TE AMO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NECESITO VER TUS OJOS,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OIR TU RISA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TE DESEO UN FELIZ DIA DEL AMOR 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TUYA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CANDICE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UTORA SUSYA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81735" cy="99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MI ROSA ROJA PARA AM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15:00Z</dcterms:created>
  <dc:creator>Argente</dc:creator>
  <dc:description/>
  <cp:keywords/>
  <dc:language>en-US</dc:language>
  <cp:lastModifiedBy>Argente</cp:lastModifiedBy>
  <dcterms:modified xsi:type="dcterms:W3CDTF">2010-02-11T17:27:00Z</dcterms:modified>
  <cp:revision>1</cp:revision>
  <dc:subject/>
  <dc:title>TRSTEZA</dc:title>
</cp:coreProperties>
</file>