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Mahira Selimović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mailbegovići bb </w:t>
      </w:r>
    </w:p>
    <w:p>
      <w:pPr>
        <w:pStyle w:val="Normal"/>
        <w:rPr>
          <w:lang w:val="hr-HR"/>
        </w:rPr>
      </w:pPr>
      <w:r>
        <w:rPr>
          <w:lang w:val="hr-HR"/>
        </w:rPr>
        <w:t>71370 Breza</w:t>
      </w:r>
    </w:p>
    <w:p>
      <w:pPr>
        <w:pStyle w:val="Normal"/>
        <w:rPr>
          <w:lang w:val="hr-HR"/>
        </w:rPr>
      </w:pPr>
      <w:r>
        <w:rPr>
          <w:lang w:val="hr-HR"/>
        </w:rPr>
        <w:t>062 573 014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             </w:t>
      </w:r>
      <w:r>
        <w:rPr>
          <w:lang w:val="hr-HR"/>
        </w:rPr>
        <w:t xml:space="preserve">Breza, </w:t>
      </w:r>
    </w:p>
    <w:p>
      <w:pPr>
        <w:pStyle w:val="Normal"/>
        <w:rPr/>
      </w:pPr>
      <w:r>
        <w:rPr>
          <w:lang w:val="hr-HR"/>
        </w:rPr>
        <w:t>Općinski savjet SBiH Breza, Kantonalno vijeće SBiH ZE – DO kantona, Predsjedništvo SBiH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EDMET: Neopoziva ostavka na funkcije i članstvo u SBiH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štovani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a, Mahira Selimović (1410983175047), podnosim </w:t>
      </w:r>
      <w:r>
        <w:rPr>
          <w:b/>
          <w:lang w:val="hr-HR"/>
        </w:rPr>
        <w:t xml:space="preserve">NEOPOZIVU OSTAVKU </w:t>
      </w:r>
      <w:r>
        <w:rPr>
          <w:lang w:val="hr-HR"/>
        </w:rPr>
        <w:t xml:space="preserve">na sve funkcije koje obnašam u OO SBiH Breza: potpredsjednica OS SBiH Breza, član OS SBiH Breza i potpredsjednica Mladih SBiH Breza, kao i na članstvo u SBiH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 B R A Z L O Ž E NJ 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Neopozivu ostavku podnosim iz slijedećih razloga: ne želim da učestvujem u prljavim radnjama i igrama (kao što su lobiranja na razne načine, ucjene i manipulacije za račun određene grupe pojedinaca u cilju ostvarivanja njihovih privatnih interesa preko Stranke i ostalih članova Stranke). Zatim, ne želim trpiti ucjene i pritiske za stavove sa kojima se ne slaže ta određena grupa, kao i pokušaje zastrašivanja, koristeći se metodama koje su protiv Statuta Strank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videntno je da u OS SBiH Breza se radi na raskolu, koristeći se svim gore navedenim sredstvima i metodama, a u prilog tome govori korištenje deklarativne demagogije, koja je korisna u trenucima kada se trebaju „kupiti“ glasovi za privatne interese pojedinaca, a pod deklarativnom demagogijom podrazumijevam zastupljenost omladine i žena na funkcijama i pozicijama unutar OO SBiH Breza, koja se promoviše u cilju ostvarivanja ličnih interesa, a onda kada ja, kao funkcioner OS SBiH Breza dignem svoj glas protiv kršenja Statuta stranke, pogubnog djelovanja po Stranku i zloupotrebe položaja pojedinih članova, propagira se ideja da moj glas i stavovi nisu bitn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rimjer za ove moje tvrdnje je: napad člana OS SBiH Breza Saliha Avdukića na mene i moju porodicu, u mojoj privatnoj kući, koji je koristeći zastrašivanje i uvrede povišenog tona pokušao lobirati za jednog kandidata za predsjednika OS SBiH Breza. Na sastanku OS SBiH Breza, uz prisustvo svih 14 članova OS SBiH Breza, održanog 29.12.2009. god., u toku rasprave o spomenutom činu, navedeni je izrekao slijedeće: „Sve i da je tvoj otac izvršio samoubistvo bilo bi malo i nije me briga.“ Na što su samo 3 člana OS SBiH Breza reagirala i osudila njegov čin i ono što je izrekao na sastanku. </w:t>
      </w:r>
    </w:p>
    <w:p>
      <w:pPr>
        <w:pStyle w:val="Normal"/>
        <w:jc w:val="both"/>
        <w:rPr/>
      </w:pPr>
      <w:r>
        <w:rPr>
          <w:lang w:val="hr-HR"/>
        </w:rPr>
        <w:t xml:space="preserve">Ovakvo ponašanje, kao što je gore navedeno, je postalo svojstveno članovima OS SBiH Breza, koji smatraju da ovu Općinsku organizaciju mogu pretvoriti u privatnu organizaciju svojih pravila i statuta, putem koje će ostvarivati </w:t>
      </w:r>
      <w:r>
        <w:rPr>
          <w:b/>
          <w:lang w:val="hr-HR"/>
        </w:rPr>
        <w:t>SAMO SVOJE LIČNE INTERESE</w:t>
      </w:r>
      <w:r>
        <w:rPr>
          <w:lang w:val="hr-HR"/>
        </w:rPr>
        <w:t xml:space="preserve">, a gdje će prosperitet i politika Stranke biti zanemareni. </w:t>
      </w:r>
    </w:p>
    <w:p>
      <w:pPr>
        <w:pStyle w:val="Normal"/>
        <w:jc w:val="both"/>
        <w:rPr/>
      </w:pPr>
      <w:r>
        <w:rPr>
          <w:lang w:val="hr-HR"/>
        </w:rPr>
        <w:t xml:space="preserve">Iz ovih razloga  podnosim </w:t>
      </w:r>
      <w:r>
        <w:rPr>
          <w:b/>
          <w:lang w:val="hr-HR"/>
        </w:rPr>
        <w:t xml:space="preserve">NEOPOZIVU OSTAVKU </w:t>
      </w:r>
      <w:r>
        <w:rPr>
          <w:lang w:val="hr-HR"/>
        </w:rPr>
        <w:t xml:space="preserve">na sve gore navedene funkcije i članstvo u Stranci, jer ne želim da sam dio takve organizacije. Zbog svega ovoga zaključujem da SBiH, barem što se tiče OO SBiH Breza, postaje nepovoljno okruženje za afirmaciju i prosperitet mladih političara, što direktno utiče na izborne rezultat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i/>
          <w:lang w:val="hr-HR"/>
        </w:rPr>
        <w:t xml:space="preserve">Napomena: Zahtijevam da od OS SBiH Breza, Kantonalnog vijeća SBiH ZE – DO kantona i Predsjedništva SBiH dobijem pismeni ispis iz članstva Stranke i da se taj ispis dostavi na gore navedenu adresu. 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S poštovanjem!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________________________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</w:t>
      </w:r>
      <w:r>
        <w:rPr>
          <w:lang w:val="hr-HR"/>
        </w:rPr>
        <w:t>Mahira Selimov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14:00Z</dcterms:created>
  <dc:creator>WonderBoy</dc:creator>
  <dc:description/>
  <cp:keywords/>
  <dc:language>en-US</dc:language>
  <cp:lastModifiedBy>xy</cp:lastModifiedBy>
  <dcterms:modified xsi:type="dcterms:W3CDTF">2010-02-02T16:14:00Z</dcterms:modified>
  <cp:revision>2</cp:revision>
  <dc:subject/>
  <dc:title>Mahira Selimović </dc:title>
</cp:coreProperties>
</file>