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lan i program rada Mladih SBiH za 2010. godinu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PRINCIPI RADA:</w:t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  <w:t>Izgradnja političke prepoznatljivosti članova MSBiH</w:t>
      </w:r>
    </w:p>
    <w:p>
      <w:pPr>
        <w:pStyle w:val="Normal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 xml:space="preserve">Svaki član Mladih SBiH, prije svega, mora voditi računa da sam gradi i čuva svoj politički integritet i autoritet, u skladu sa programskom orjentacijom i političkom platformom SBiH. Ovakav princip će doprinjeti aktivnostima koje imaju za cilj omasovljenje stranke i stvaranje pozitivnog javnog mnijenja o stranci. 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s-BA"/>
        </w:rPr>
        <w:t>Nosioci zadatka</w:t>
      </w:r>
      <w:r>
        <w:rPr>
          <w:sz w:val="28"/>
          <w:szCs w:val="28"/>
          <w:lang w:val="bs-BA"/>
        </w:rPr>
        <w:t>: Predsjedništvo MSBiH, kantonalna i regionalna vijeća MSBiH, općinski savjeti</w:t>
      </w:r>
    </w:p>
    <w:p>
      <w:pPr>
        <w:pStyle w:val="Normal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s-BA"/>
        </w:rPr>
        <w:t>Rok izvršenja:</w:t>
      </w:r>
      <w:r>
        <w:rPr>
          <w:sz w:val="28"/>
          <w:szCs w:val="28"/>
          <w:lang w:val="bs-BA"/>
        </w:rPr>
        <w:t xml:space="preserve"> Tokom cijele godine</w:t>
      </w:r>
    </w:p>
    <w:p>
      <w:pPr>
        <w:pStyle w:val="Normal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  <w:t xml:space="preserve">Aktiviranje pojedinih komisija na svim nivoima </w:t>
      </w:r>
    </w:p>
    <w:p>
      <w:pPr>
        <w:pStyle w:val="Normal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>Uraditi reviziju svih radnih tijela (komisija)m jer trenutna situacija nije zadovoljavajuća, jer je samo određen broj njih aktivan i doprinosi radu ogranka Mladih. Ove aktivnosti potrebno je realizirati kroz etape: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>uraditi analizu dosadašnjeg rada svih radnih tijela i reviziju članstva, a gdje se za to ukaže potreba, sprovesti određene kadrovske promjene</w:t>
      </w:r>
    </w:p>
    <w:p>
      <w:pPr>
        <w:pStyle w:val="Normal"/>
        <w:ind w:left="360" w:hanging="0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>fokusirati se na stvarne nadležmosti komisija, odnosno saviti ih u direktnu funkciju savjeta, vijeća, i samog Predsjednistva MSBiH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ind w:left="360" w:hanging="0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>rad komisija učiniti efektivnim, na način da djelovanje ovih radnih tijela bude direktno korisno i našim zastupnicima (iz reda  mladih) u općinskim vijećima, odnosno kantonalnim, federalnim i drzavnim parlamentima.</w:t>
      </w:r>
    </w:p>
    <w:p>
      <w:pPr>
        <w:pStyle w:val="Normal"/>
        <w:ind w:left="360" w:hanging="0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ind w:left="360" w:hanging="0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>Ovakav način i pristup poboljšao bi funkcionalnost rada komisija.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s-BA"/>
        </w:rPr>
        <w:t>Nosioci zadatka</w:t>
      </w:r>
      <w:r>
        <w:rPr>
          <w:sz w:val="28"/>
          <w:szCs w:val="28"/>
          <w:lang w:val="bs-BA"/>
        </w:rPr>
        <w:t>: Komisije i zastupnici iz reda Mladih SBiH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s-BA"/>
        </w:rPr>
        <w:t>Rok izvršenja</w:t>
      </w:r>
      <w:r>
        <w:rPr>
          <w:sz w:val="28"/>
          <w:szCs w:val="28"/>
          <w:lang w:val="bs-BA"/>
        </w:rPr>
        <w:t>: maj 2010.godine</w:t>
      </w:r>
    </w:p>
    <w:p>
      <w:pPr>
        <w:pStyle w:val="Normal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  <w:t>Aktivnosti na proširenju članstva i simpatizera SBiH među mladima</w:t>
      </w:r>
    </w:p>
    <w:p>
      <w:pPr>
        <w:pStyle w:val="Normal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>Posebnu pažnju usmjeriti na mlade koji su politički neopredjeljenji, a čiji su stavovi i razmišljanja najsličniji programskoj orjentaciji SBiH. U tu svrhu posebno koristiti mogućnosti interneta i već postojećih facebook grup, jer je to najbolji način djelovanja na ovu populaciju. U kontekstu navedenog, prioritet će biti studentska populacija, udruženja studenata, studentske organizacije i sl.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s-BA"/>
        </w:rPr>
        <w:t>Nosioci zadatka</w:t>
      </w:r>
      <w:r>
        <w:rPr>
          <w:sz w:val="28"/>
          <w:szCs w:val="28"/>
          <w:lang w:val="bs-BA"/>
        </w:rPr>
        <w:t>: Cjelokupna infrastruktura Mladih SBiH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s-BA"/>
        </w:rPr>
        <w:t>Rok izvršenja</w:t>
      </w:r>
      <w:r>
        <w:rPr>
          <w:sz w:val="28"/>
          <w:szCs w:val="28"/>
          <w:lang w:val="bs-BA"/>
        </w:rPr>
        <w:t>: Tokom cijele godine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>
          <w:sz w:val="28"/>
          <w:szCs w:val="28"/>
          <w:u w:val="single"/>
          <w:lang w:val="bs-BA"/>
        </w:rPr>
      </w:pPr>
      <w:r>
        <w:rPr>
          <w:sz w:val="28"/>
          <w:szCs w:val="28"/>
          <w:u w:val="single"/>
          <w:lang w:val="bs-B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  <w:t xml:space="preserve">Medijska zastupljensot MSBiH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 xml:space="preserve">Aktivnim praćenjem aktivnosti MSBiH svih sredstava informisanja svaka poduzeta akcija ostavlja pozitivne reakcije javnosti. S obzirom da je 2010. izborna godina, potrebno je aktivnije predstavljati SBiH i Predsjedništva Mladih SBiH posredstvom elektronskih, printanih i novih (internet) medija i do promicijom aktivnosti, projekata i određenih stavova povodom aktuelnih pitanja i društvenih pojava. </w:t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p>
      <w:pPr>
        <w:pStyle w:val="Normal"/>
        <w:jc w:val="both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44:00Z</dcterms:created>
  <dc:creator>KANTON SARAJEVO</dc:creator>
  <dc:description/>
  <cp:keywords/>
  <dc:language>en-US</dc:language>
  <cp:lastModifiedBy>KANTON SARAJEVO</cp:lastModifiedBy>
  <dcterms:modified xsi:type="dcterms:W3CDTF">2010-01-28T12:39:00Z</dcterms:modified>
  <cp:revision>1</cp:revision>
  <dc:subject/>
  <dc:title>Plan i program rada Mladih SBiH za 2010</dc:title>
</cp:coreProperties>
</file>