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Broj:</w:t>
      </w:r>
    </w:p>
    <w:p>
      <w:pPr>
        <w:pStyle w:val="Normal"/>
        <w:rPr>
          <w:sz w:val="24"/>
        </w:rPr>
      </w:pPr>
      <w:r>
        <w:rPr>
          <w:sz w:val="24"/>
        </w:rPr>
        <w:t>Sarajevo 7. 10. 2009. godi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SAOPĆENJE ZA JAVNOST</w:t>
      </w:r>
    </w:p>
    <w:p>
      <w:pPr>
        <w:pStyle w:val="Normal"/>
        <w:jc w:val="center"/>
        <w:rPr/>
      </w:pPr>
      <w:r>
        <w:rPr/>
        <w:t>(SVIM MEDIJIM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ladi Stranke za Bosnu i Hercegovinu dijele tugu i bol s porodicom Puljić te odaju posljednju sućut stradalom navijaču F.K. Sarajevo Vedranu Puljić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ao mladi i odgovorni ljudi tražimo da nadležne institucije Zapadno-hgercegovačkog kantona uhapse lice koje je u bjekstvu a sumljiči se za ubistvo pokojnog Vedrana koji je smrtno stradao neposredno pred održavanje nogometne utakmice prije nekoliko dana u Širokom Brijeg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kođer, apelujemo i pozivamo da sve nadležne institucije, u skladu sa ustavnim ingerencijama, u Bosni i Hercegovini usvoje Zakone o zabrani i sprečavanju nasilja na sportskim manifestacijama. Na taj način bi se preventirali nedolični izgredi i najoštrije kaznili počinitelji prekršajnih i krivičnih dijela prilikom održavanja sportskih manifestacij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 xml:space="preserve">PREDSJEDNIŠTVO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MLADIH STRANKE ZA BiH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528570</wp:posOffset>
              </wp:positionH>
              <wp:positionV relativeFrom="paragraph">
                <wp:posOffset>60325</wp:posOffset>
              </wp:positionV>
              <wp:extent cx="4347845" cy="369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784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i/>
                              <w:sz w:val="16"/>
                            </w:rPr>
                            <w:t xml:space="preserve">        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71000  Sarajevo, M. Tita 9a Tel;(+387 33)  22 10 04, 21 44 1(7)8, Fax (+387 33) 22 10 04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i/>
                              <w:sz w:val="16"/>
                            </w:rPr>
                            <w:t xml:space="preserve">                                                               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  <w:u w:val="none"/>
                            </w:rPr>
                            <w:t>www.zabih.ba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,    e-mail: zabih@zabih.ba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35pt;height:29.1pt;mso-wrap-distance-left:9pt;mso-wrap-distance-right:9pt;mso-wrap-distance-top:0pt;mso-wrap-distance-bottom:0pt;margin-top:4.75pt;mso-position-vertical-relative:text;margin-left:19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b/>
                        <w:i/>
                        <w:sz w:val="16"/>
                      </w:rPr>
                      <w:t xml:space="preserve">        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>71000  Sarajevo, M. Tita 9a Tel;(+387 33)  22 10 04, 21 44 1(7)8, Fax (+387 33) 22 10 04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i/>
                        <w:sz w:val="16"/>
                      </w:rPr>
                      <w:t xml:space="preserve">                                                                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color w:val="000000"/>
                        <w:sz w:val="16"/>
                        <w:u w:val="none"/>
                      </w:rPr>
                      <w:t>www.zabih.ba</w:t>
                    </w: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 xml:space="preserve">,    e-mail: zabih@zabih.ba 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429895</wp:posOffset>
              </wp:positionH>
              <wp:positionV relativeFrom="paragraph">
                <wp:posOffset>-13970</wp:posOffset>
              </wp:positionV>
              <wp:extent cx="2044065" cy="535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065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43430" cy="53594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9" r="-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3430" cy="535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95pt;height:42.2pt;mso-wrap-distance-left:9pt;mso-wrap-distance-right:9pt;mso-wrap-distance-top:0pt;mso-wrap-distance-bottom:0pt;margin-top:-1.1pt;mso-position-vertical-relative:text;margin-left:-33.8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43430" cy="53594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9" r="-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3430" cy="535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pBdr>
        <w:top w:val="single" w:sz="6" w:space="0" w:color="000000"/>
      </w:pBdr>
      <w:ind w:left="-567" w:firstLine="567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40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2">
    <w:name w:val="Body Text 2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21">
    <w:name w:val="Body Text 21"/>
    <w:basedOn w:val="Normal"/>
    <w:qFormat/>
    <w:pPr>
      <w:ind w:firstLine="54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54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18:00Z</dcterms:created>
  <dc:creator>IZVRSNA KOMISIJA</dc:creator>
  <dc:description/>
  <dc:language>en-US</dc:language>
  <cp:lastModifiedBy>.</cp:lastModifiedBy>
  <cp:lastPrinted>2009-10-08T19:09:00Z</cp:lastPrinted>
  <dcterms:modified xsi:type="dcterms:W3CDTF">2009-10-08T17:18:00Z</dcterms:modified>
  <cp:revision>2</cp:revision>
  <dc:subject/>
  <dc:title>Sarajevo, 21</dc:title>
</cp:coreProperties>
</file>