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3960"/>
      </w:tblGrid>
      <w:tr>
        <w:trPr>
          <w:trHeight w:val="987" w:hRule="atLeast"/>
          <w:cantSplit w:val="true"/>
        </w:trPr>
        <w:tc>
          <w:tcPr>
            <w:tcW w:w="4068" w:type="dxa"/>
            <w:tcBorders>
              <w:bottom w:val="threeDEmboss" w:sz="12" w:space="0" w:color="000000"/>
            </w:tcBorders>
          </w:tcPr>
          <w:p>
            <w:pPr>
              <w:pStyle w:val="Header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</w:rPr>
              <w:t xml:space="preserve">F O N D   Z A  S T U D E N T S K E                </w:t>
            </w:r>
          </w:p>
          <w:p>
            <w:pPr>
              <w:pStyle w:val="Header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Garamond" w:hAnsi="Garamond"/>
                <w:b/>
                <w:sz w:val="20"/>
                <w:szCs w:val="20"/>
              </w:rPr>
              <w:t>Z A J M O V E</w:t>
            </w:r>
          </w:p>
          <w:p>
            <w:pPr>
              <w:pStyle w:val="Header"/>
              <w:jc w:val="center"/>
              <w:rPr>
                <w:rFonts w:ascii="Garamond" w:hAnsi="Garamond" w:eastAsia="Arial Unicode MS" w:cs="Garamond"/>
                <w:b/>
                <w:b/>
                <w:sz w:val="20"/>
                <w:szCs w:val="20"/>
              </w:rPr>
            </w:pPr>
            <w:r>
              <w:rPr>
                <w:rFonts w:eastAsia="Arial Unicode MS" w:cs="Garamond" w:ascii="Garamond" w:hAnsi="Garamond"/>
                <w:b/>
                <w:sz w:val="20"/>
                <w:szCs w:val="20"/>
              </w:rPr>
              <w:t xml:space="preserve">FEDERACIJE  </w:t>
            </w:r>
          </w:p>
          <w:p>
            <w:pPr>
              <w:pStyle w:val="Header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Garamond" w:ascii="Garamond" w:hAnsi="Garamond"/>
                <w:b/>
                <w:sz w:val="20"/>
                <w:szCs w:val="20"/>
              </w:rPr>
              <w:t>BOSNE I HERCEGOVI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60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</w:r>
          </w:p>
        </w:tc>
        <w:tc>
          <w:tcPr>
            <w:tcW w:w="3120" w:type="dxa"/>
            <w:tcBorders>
              <w:bottom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 xml:space="preserve">THE S T U D E N T S  L O A N   </w:t>
            </w:r>
          </w:p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>F U N D</w:t>
            </w:r>
          </w:p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>OF THE FEDERATION OF BOSNIA AND HERZEGOVINA</w:t>
            </w:r>
          </w:p>
          <w:p>
            <w:pPr>
              <w:pStyle w:val="Normal"/>
              <w:rPr>
                <w:rFonts w:ascii="Garamond" w:hAnsi="Garamond" w:eastAsia="Arial Unicode MS" w:cs="Arial Unicode MS"/>
                <w:b/>
                <w:b/>
                <w:sz w:val="12"/>
                <w:szCs w:val="12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12"/>
                <w:szCs w:val="1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eastAsia="Arial Unicode MS" w:cs="Arial Unicode MS"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sz w:val="20"/>
                <w:szCs w:val="20"/>
                <w:lang w:val="hr-HR"/>
              </w:rPr>
            </w:r>
          </w:p>
        </w:tc>
        <w:tc>
          <w:tcPr>
            <w:tcW w:w="3960" w:type="dxa"/>
            <w:tcBorders>
              <w:bottom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 xml:space="preserve">Ф О Н Д  З А  С Т У Д Е Н Т СК Е </w:t>
            </w:r>
          </w:p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>З А Ј М О В 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aramond" w:hAnsi="Garamond" w:eastAsia="Arial Unicode MS" w:cs="Arial Unicode MS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 xml:space="preserve">ФЕДЕРАЦИЈ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eastAsia="Arial Unicode MS" w:cs="Arial Unicode MS" w:ascii="Garamond" w:hAnsi="Garamond"/>
                <w:b/>
                <w:sz w:val="20"/>
                <w:szCs w:val="20"/>
                <w:lang w:val="hr-HR"/>
              </w:rPr>
              <w:t>БОСНЕ И ХЕРЦЕГОВИНЕ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U skladu s Članom 18. Statuta Upravnog odbora Fonda za studentske zajmove Federacije Bosne i Hercegovine te na osnovu Odluke Upravnog odbora Fonda br. 01-760/09 od 26. 10. 2009. godine, Upravni odbor Fonda za studentske zajmove Federacije Bosne i Hercegovine objavljuje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Javni poziv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dodjelu studentskih zajmova u akademskoj 2009/2010. godini</w:t>
      </w:r>
    </w:p>
    <w:p>
      <w:pPr>
        <w:pStyle w:val="NormalWeb"/>
        <w:spacing w:before="0" w:after="12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Web"/>
        <w:spacing w:before="0" w:after="120"/>
        <w:ind w:firstLine="708"/>
        <w:jc w:val="both"/>
        <w:rPr/>
      </w:pPr>
      <w:r>
        <w:rPr/>
        <w:t xml:space="preserve">Radi poticanja osiguranja sredstava, podrške i omogućavanja studiranja studentima na priznatim visokoškolskim ustanovama u Federaciji BiH, Fond za studentske zajmove Federacije Bosne i Hercegovine dodjeljuje 400 studentskih zajmova u iznosu od po 250,00 KM mjesečno u trajanju od 10 mjeseci tokom akademske 2009/2010. godine. </w:t>
      </w:r>
    </w:p>
    <w:p>
      <w:pPr>
        <w:pStyle w:val="NormalWeb"/>
        <w:spacing w:before="0" w:after="120"/>
        <w:ind w:firstLine="708"/>
        <w:jc w:val="both"/>
        <w:rPr/>
      </w:pPr>
      <w:r>
        <w:rPr/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Web"/>
        <w:spacing w:before="0" w:after="120"/>
        <w:ind w:firstLine="708"/>
        <w:jc w:val="both"/>
        <w:rPr/>
      </w:pPr>
      <w:r>
        <w:rPr/>
        <w:t>Pravo prijave imaju državljani BiH do 30 godina starosti u trenutku podnošenja prijave, a koji su u akademskoj 2009/2010. godini kao redovni ili paralelni studenti prvi put upisali odgovarajuću godinu dodiplomskog studija (po tradicionalnom režimu studija), odnosno – u skladu s odredbama Okvirnog zakona o visokom obrazovanju BiH («Službeni glasnik BiH», br. 59/07) – odgovarajuću godinu prvog ili drugog ciklusa studija (po režimu studija reformiranom u skladu s principima Bolonjskog procesa) na jednoj od priznatih visokoškolskih ustanova u Federaciji BiH i savladavaju upisani studij bez ponavljanja prethodnih semestara / godina studija, bez obzira da li su korisnici nekog drugog studentskog zajma i/ili stipendije. Studenti-apsolventi nemaju pravo na dodjelu studentskih zajmova.</w:t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i/>
          <w:i/>
          <w:iCs/>
          <w:u w:val="single"/>
          <w:lang w:val="hr-HR"/>
        </w:rPr>
      </w:pPr>
      <w:r>
        <w:rPr>
          <w:lang w:val="hr-HR"/>
        </w:rPr>
        <w:t xml:space="preserve">Studentski zajmovi dodjeljuju se prema rang-listi uspostavljenoj na osnovu bodovanja po slijedećim akademsko-socijalnim kriterijima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hr-HR"/>
        </w:rPr>
      </w:pPr>
      <w:r>
        <w:rPr>
          <w:lang w:val="hr-HR"/>
        </w:rPr>
        <w:t>Opći prosjek ocjena tokom studija, odnosno – za studente prve godine studija – opći prosjek ocjena tokom srednjoškolskog obrazovanja (6–10 bodova, ekvivalentno općem prosjeku ocjena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hr-HR"/>
        </w:rPr>
        <w:t>Zvanične fakultetske ili univerzitetske nagrade / priznanja tokom studija, odnosno – za studente prve godine studija – zvanične srednjoškolske nagrade / priznanja, i/ili domaće ili međunarodne nagrade / priznanja relevantna za studij (0,25–5 bodova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hr-HR"/>
        </w:rPr>
        <w:t>Broj preostalih NPP-om predviđenih semestara i/ili godina studija do stjecanja kvalifikacije za rad na osnovu završetka studija (2 boda – za studente završne godine studija, 1 bod – za studente predzavršne godine studija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hr-HR"/>
        </w:rPr>
        <w:t>Specifični socijalni status studenta:</w:t>
        <w:tab/>
      </w:r>
    </w:p>
    <w:p>
      <w:pPr>
        <w:pStyle w:val="Normal"/>
        <w:numPr>
          <w:ilvl w:val="2"/>
          <w:numId w:val="1"/>
        </w:numPr>
        <w:spacing w:before="0" w:after="120"/>
        <w:jc w:val="both"/>
        <w:rPr>
          <w:lang w:val="hr-HR"/>
        </w:rPr>
      </w:pPr>
      <w:r>
        <w:rPr>
          <w:lang w:val="hr-HR"/>
        </w:rPr>
        <w:t>Status invalidnog lica s invalidnošću najmanje 60%, civilne žrtve rata (izuzev invalidnih lica s invalidnošću najmanje 60%), logoraša ili raseljenog lica, djeteta šehida / poginulog borca, djeteta bez oba roditelja, djeteta bez prethodnog roditeljskog staranja ili djeteta bez jednog roditelja (izuzev djeteta šehida / poginulog borca), djeteta invalidnog lica s invalidnošću najmanje 60% ili djeteta civilne žrtve rata (izuzev djeteta invalidnog lica civilne žrtve rata s invalidnošću najmanje 60%), djeteta obaju nezaposlenih roditelja s kojima živi u zajedničkom domaćinstvu, djeteta jednog nezaposlenog roditelja s kojim živi u zajedničkom domaćinstvu, djeteta obaju penzioniranih roditelja ili djeteta iz domaćinstva s troje ili više djece na redovnom školovanju i/ili studiju (0,5–2,5 boda po jednom od kriterija, a najviše na osnovu dva kriterija najpovoljnija po studenta).</w:t>
      </w:r>
    </w:p>
    <w:p>
      <w:pPr>
        <w:pStyle w:val="Normal"/>
        <w:spacing w:before="0" w:after="1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  <w:t>IV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hr-HR"/>
        </w:rPr>
        <w:t>Pri jednakom broju bodova stečenih na osnovu bodovanja po ukupnim akademsko-socijalnim kriterijima prednost na rang-listi imaju slijedeći kandidati (prema redoslijedu prednosti)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lang w:val="hr-HR"/>
        </w:rPr>
      </w:pPr>
      <w:r>
        <w:rPr>
          <w:lang w:val="hr-HR"/>
        </w:rPr>
        <w:t>Studenti s višim općim prosjekom ocjena tokom studija, odnosno s višim općim prosjekom ocjena tokom srednjoškolskog obrazovanja za studente prve godine studija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lang w:val="hr-HR"/>
        </w:rPr>
      </w:pPr>
      <w:r>
        <w:rPr>
          <w:lang w:val="hr-HR"/>
        </w:rPr>
        <w:t>Studenti dobitnici nagrada / priznanja višeg ranga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lang w:val="hr-HR"/>
        </w:rPr>
      </w:pPr>
      <w:r>
        <w:rPr>
          <w:lang w:val="hr-HR"/>
        </w:rPr>
        <w:t>Studenti s manjim brojem preostalih NPP-om predviđenih semestara i/ili godina studija do stjecanja kvalifikacije za rad na osnovu završetka studija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lang w:val="hr-HR"/>
        </w:rPr>
        <w:t>Studenti sa specifičnim socijalnim statusom (prema redoslijedu prednosti)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lang w:val="hr-HR"/>
        </w:rPr>
      </w:pPr>
      <w:r>
        <w:rPr>
          <w:lang w:val="hr-HR"/>
        </w:rPr>
        <w:t>Student sa statusom invalidnog lica s invalidnošću najmanje 60%, civilne žrtve rata (izuzev invalidnih lica s invalidnošću najmanje 60%), logoraša ili raseljenog lica, djeteta šehida / poginulog borca, djeteta bez oba roditelja, djeteta bez prethodnog roditeljskog staranja ili djeteta bez jednog roditelja (izuzev djeteta šehida / poginulog borca), djeteta invalidnog lica s invalidnošću najmanje 60% ili djeteta civilne žrtve rata (izuzev djeteta invalidnog lica civilne žrtve rata s invalidnošću najmanje 60%), djeteta obaju nezaposlenih roditelja s kojima živi u zajedničkom domaćinstvu, djeteta jednog nezaposlenog roditelja s kojim živi u zajedničkom domaćinstvu, djeteta obaju penzioniranih roditelja ili djeteta iz domaćinstva s troje ili više djece na redovnom školovanju i/ili studiju.</w:t>
      </w:r>
    </w:p>
    <w:p>
      <w:pPr>
        <w:pStyle w:val="Normal"/>
        <w:spacing w:before="0" w:after="12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  <w:t>V.</w:t>
      </w:r>
    </w:p>
    <w:p>
      <w:pPr>
        <w:pStyle w:val="Normal"/>
        <w:spacing w:before="0" w:after="120"/>
        <w:ind w:firstLine="708"/>
        <w:jc w:val="both"/>
        <w:rPr>
          <w:lang w:val="hr-HR"/>
        </w:rPr>
      </w:pPr>
      <w:r>
        <w:rPr>
          <w:lang w:val="hr-HR"/>
        </w:rPr>
        <w:t>Po izboru korisnika studentskih zajmova Fonda za studentske zajmove Federacije Bosne i Hercegovine na osnovu akademsko-socijalnih kriterija, s izabranim studentima zaključuje se Ugovor o dodjeli studentskog zajma, u kojem se određuju uvjeti korištenja studentskog zajma, a posebno vrijeme korištenja studentskog zajma, način osiguranja, rok i način povrata dodijeljenih sredstava te druga pitanja. Na osnovu odluke Upravnog odbora Fonda, Ugovor o dodjeli studentskog zajma student sklapa s poslovnom bankom Fonda, a kojim su, između ostalog, definirana sljedeća pitanja:</w:t>
      </w:r>
    </w:p>
    <w:p>
      <w:pPr>
        <w:pStyle w:val="Normal"/>
        <w:numPr>
          <w:ilvl w:val="3"/>
          <w:numId w:val="4"/>
        </w:numPr>
        <w:spacing w:before="0" w:after="120"/>
        <w:jc w:val="both"/>
        <w:rPr>
          <w:lang w:val="hr-HR"/>
        </w:rPr>
      </w:pPr>
      <w:r>
        <w:rPr>
          <w:b/>
          <w:bCs/>
          <w:lang w:val="hr-HR"/>
        </w:rPr>
        <w:t>Uvjeti korištenja studentskog zajma</w:t>
      </w:r>
      <w:r>
        <w:rPr>
          <w:bCs/>
          <w:lang w:val="hr-HR"/>
        </w:rPr>
        <w:t>, određeni prvenstveno u smislu akademsko-socijalnih kriterija;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b/>
          <w:bCs/>
          <w:lang w:val="hr-HR"/>
        </w:rPr>
        <w:t>Vrijeme korištenja studentskog zajma (grejs-period)</w:t>
      </w:r>
      <w:r>
        <w:rPr>
          <w:lang w:val="hr-HR"/>
        </w:rPr>
        <w:t>, pri čemu je broj godina zajma jednak trajanju konkretnog redovnog studija na priznatoj visokoškolskoj ustanovi u Federaciji BiH;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b/>
          <w:bCs/>
          <w:lang w:val="hr-HR"/>
        </w:rPr>
        <w:t>Prestanak prava na studentski zajam</w:t>
      </w:r>
      <w:r>
        <w:rPr>
          <w:lang w:val="hr-HR"/>
        </w:rPr>
        <w:t xml:space="preserve">, određen kao završetak i prestanak redovnog studija, odnosno neispunjenje uvjeta za upis u narednu godinu studija ili protek roka za korištenje zajma; 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b/>
          <w:bCs/>
          <w:lang w:val="hr-HR"/>
        </w:rPr>
        <w:t>Obaveza povrata studentskog zajma</w:t>
      </w:r>
      <w:r>
        <w:rPr>
          <w:lang w:val="hr-HR"/>
        </w:rPr>
        <w:t xml:space="preserve">, koja dospijeva istekom roka od 12 mjeseci nakon završetka redovnog studija, izuzevši odgovarajućim pravilima regulirano vrijeme provedeno u statusu studenta-apsolventa; 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b/>
          <w:lang w:val="hr-HR"/>
        </w:rPr>
        <w:t>Obaveza povrata studentskog zajma za</w:t>
      </w:r>
      <w:r>
        <w:rPr>
          <w:lang w:val="hr-HR"/>
        </w:rPr>
        <w:t xml:space="preserve"> </w:t>
      </w:r>
      <w:r>
        <w:rPr>
          <w:b/>
          <w:lang w:val="hr-HR"/>
        </w:rPr>
        <w:t>korisnike koji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ne ispune uvjete</w:t>
      </w:r>
      <w:r>
        <w:rPr>
          <w:lang w:val="hr-HR"/>
        </w:rPr>
        <w:t xml:space="preserve"> </w:t>
      </w:r>
      <w:r>
        <w:rPr>
          <w:b/>
          <w:lang w:val="hr-HR"/>
        </w:rPr>
        <w:t>upisa u narednu godinu studija</w:t>
      </w:r>
      <w:r>
        <w:rPr>
          <w:lang w:val="hr-HR"/>
        </w:rPr>
        <w:t>, koja dospijeva u roku od 120 dana nakon gubitka prava na studentski zajam;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b/>
          <w:bCs/>
          <w:lang w:val="hr-HR"/>
        </w:rPr>
        <w:t>Najduži rok otplate studentskog zajma</w:t>
      </w:r>
      <w:r>
        <w:rPr>
          <w:bCs/>
          <w:lang w:val="hr-HR"/>
        </w:rPr>
        <w:t>,</w:t>
      </w:r>
      <w:r>
        <w:rPr>
          <w:lang w:val="hr-HR"/>
        </w:rPr>
        <w:t xml:space="preserve"> koji je za sve korisnike jednak vremenu korištenja studentskog zajma;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b/>
          <w:bCs/>
          <w:lang w:val="hr-HR"/>
        </w:rPr>
        <w:t>Sredstva osiguranja</w:t>
      </w:r>
      <w:r>
        <w:rPr>
          <w:lang w:val="hr-HR"/>
        </w:rPr>
        <w:t xml:space="preserve">, određena u skladu s politikom poslovne banke Fonda za slične kredite, uz sudužništvo ili žirantstvo roditelja / skrbnika, odnosno drugog fizičkog ili pravnog lica. </w:t>
      </w:r>
    </w:p>
    <w:p>
      <w:pPr>
        <w:pStyle w:val="NormalWeb"/>
        <w:spacing w:before="0" w:after="120"/>
        <w:ind w:firstLine="708"/>
        <w:jc w:val="both"/>
        <w:rPr/>
      </w:pPr>
      <w:r>
        <w:rPr/>
        <w:t xml:space="preserve">Korisnik zajma obavezan je vraćati isplaćeni zajam u skladu s uvjetima utvrđenim Javnim pozivom za dodjelu studentskih zajmova i Ugovorom o dodjeli studentskog zajma. U slučaju opravdanih i nepredviđenih situacija (bolest korisnika zajma, saobraćajna nezgoda i sl.), Upravni odbor Fonda zadržava pravo promjene režima povrata zajma. 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bCs/>
          <w:iCs/>
          <w:lang w:val="hr-HR"/>
        </w:rPr>
        <w:t>VI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hr-HR"/>
        </w:rPr>
        <w:t>Korisnici zajmova Fonda za studentske zajmove Federacije Bosne i Hercegovine koji u redovnom roku završe upisane studije na priznatim visokoškolskim ustanovama u Federaciji BiH s općim prosjekom ocjena tokom studija 9,50–10,00 (4,63–5,00) oslobađaju se obaveze povrata dodijeljenih sredstava u cijelosti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hr-HR"/>
        </w:rPr>
        <w:t>Korisnici zajmova Fonda za studentske zajmove Federacije Bosne i Hercegovine koji u redovnom roku završe upisane studije na priznatim visokoškolskim ustanovama u Federaciji BiH s općim prosjekom ocjena tokom studija 9,00–9,49 (4,25–4,62) oslobađaju se obaveze povrata dodijeljenih sredstava u iznosu od 70,00 %.</w:t>
      </w:r>
    </w:p>
    <w:p>
      <w:pPr>
        <w:pStyle w:val="Normal"/>
        <w:spacing w:before="0" w:after="120"/>
        <w:ind w:firstLine="708"/>
        <w:jc w:val="both"/>
        <w:rPr>
          <w:lang w:val="hr-HR"/>
        </w:rPr>
      </w:pPr>
      <w:r>
        <w:rPr>
          <w:lang w:val="hr-HR"/>
        </w:rPr>
        <w:t>Korisnici zajmova Fonda za studentske zajmove Federacije Bosne i Hercegovine koji u redovnom roku završe upisane studije na priznatim visokoškolskim ustanovama u Federaciji BiH s općim prosjekom ocjena tokom studija 8,50–8,99 (</w:t>
      </w:r>
      <w:r>
        <w:rPr/>
        <w:t xml:space="preserve">3,87–4,24) </w:t>
      </w:r>
      <w:r>
        <w:rPr>
          <w:lang w:val="hr-HR"/>
        </w:rPr>
        <w:t>oslobađaju se obaveze povrata dodijeljenih sredstava u iznosu od 40,00 %.</w:t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  <w:t>VII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hr-HR"/>
        </w:rPr>
        <w:t>Prijava se podnosi isključivo u štampanom obliku na zvaničnom prijavnom obrascu, bez izuzetka. Prijavni obrazac dostupan je na internetskoj stranici Federalnog ministarstva obrazovanja i nauke (</w:t>
      </w:r>
      <w:hyperlink r:id="rId2">
        <w:r>
          <w:rPr>
            <w:rStyle w:val="InternetLink"/>
            <w:b/>
            <w:lang w:val="hr-HR"/>
          </w:rPr>
          <w:t>www.fmon.gov.ba</w:t>
        </w:r>
      </w:hyperlink>
      <w:r>
        <w:rPr>
          <w:lang w:val="hr-HR"/>
        </w:rPr>
        <w:t>).</w:t>
      </w:r>
    </w:p>
    <w:p>
      <w:pPr>
        <w:pStyle w:val="Normal"/>
        <w:spacing w:before="0" w:after="120"/>
        <w:ind w:firstLine="708"/>
        <w:jc w:val="both"/>
        <w:rPr>
          <w:lang w:val="hr-HR"/>
        </w:rPr>
      </w:pPr>
      <w:r>
        <w:rPr>
          <w:lang w:val="hr-HR"/>
        </w:rPr>
        <w:t>Uz prijavu, kandidati su obavezni dostaviti i slijedeće dokaze o ispunjavanja uvjeta za dodjelu studentskog zajma (u originalu ili ovjerenoj kopiji ne starijoj od šest mjeseci):</w:t>
      </w:r>
    </w:p>
    <w:p>
      <w:pPr>
        <w:pStyle w:val="Normal"/>
        <w:numPr>
          <w:ilvl w:val="3"/>
          <w:numId w:val="2"/>
        </w:numPr>
        <w:jc w:val="both"/>
        <w:rPr>
          <w:lang w:val="hr-HR"/>
        </w:rPr>
      </w:pPr>
      <w:r>
        <w:rPr>
          <w:lang w:val="hr-HR"/>
        </w:rPr>
        <w:t>Ovjerena fotokopija CIPS lične karte i CIPS prijavnica (</w:t>
      </w:r>
      <w:r>
        <w:rPr>
          <w:b/>
          <w:lang w:val="hr-HR"/>
        </w:rPr>
        <w:t>obavezno</w:t>
      </w:r>
      <w:r>
        <w:rPr>
          <w:lang w:val="hr-HR"/>
        </w:rPr>
        <w:t>);</w:t>
      </w:r>
    </w:p>
    <w:p>
      <w:pPr>
        <w:pStyle w:val="Normal"/>
        <w:numPr>
          <w:ilvl w:val="3"/>
          <w:numId w:val="2"/>
        </w:numPr>
        <w:jc w:val="both"/>
        <w:rPr>
          <w:lang w:val="hr-HR"/>
        </w:rPr>
      </w:pPr>
      <w:r>
        <w:rPr>
          <w:lang w:val="hr-HR"/>
        </w:rPr>
        <w:t>Potvrda o statusu redovnog ili paralelnog studenta na priznatoj visokoškolskoj ustanovi u akademskoj 2009/2010. godini, s obaveznom naznakom o upisanoj godini studija, redovnom izvršavanju prethodnih studijskih obaveza bez obnove semestra / godine studija te broju preostalih semestara / studijskih godina do stjecanja kvalifikacije za rad na osnovu završetka studija (</w:t>
      </w:r>
      <w:r>
        <w:rPr>
          <w:b/>
          <w:lang w:val="hr-HR"/>
        </w:rPr>
        <w:t>obavezno</w:t>
      </w:r>
      <w:r>
        <w:rPr>
          <w:lang w:val="hr-HR"/>
        </w:rPr>
        <w:t>);</w:t>
      </w:r>
    </w:p>
    <w:p>
      <w:pPr>
        <w:pStyle w:val="Normal"/>
        <w:numPr>
          <w:ilvl w:val="3"/>
          <w:numId w:val="2"/>
        </w:numPr>
        <w:jc w:val="both"/>
        <w:rPr>
          <w:lang w:val="hr-HR"/>
        </w:rPr>
      </w:pPr>
      <w:r>
        <w:rPr>
          <w:lang w:val="hr-HR"/>
        </w:rPr>
        <w:t>Uvjerenje o položenim ispitima s izračunatim i iskazanim prosjekom ocjena (na dvije decimale), odnosno srednjoškolska svjedočanstva (za sva četiri razreda) i Diploma o završenoj srednjoj školi (za studente prve godine studija) (</w:t>
      </w:r>
      <w:r>
        <w:rPr>
          <w:b/>
          <w:lang w:val="hr-HR"/>
        </w:rPr>
        <w:t>obavezno</w:t>
      </w:r>
      <w:r>
        <w:rPr>
          <w:lang w:val="hr-HR"/>
        </w:rPr>
        <w:t>);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lang w:val="hr-HR"/>
        </w:rPr>
        <w:t>Dokaz o dodijeljenoj zvaničnoj fakultetskoj ili univerzitetskoj nagradi / priznanju tokom studija, odnosno – za studente prve godine studija – zvaničnoj srednjoškolskoj nagradi / priznanju, i/ili domaćoj ili međunarodnoj nagradi / priznanju relevantnom za studij (</w:t>
      </w:r>
      <w:r>
        <w:rPr>
          <w:b/>
          <w:lang w:val="hr-HR"/>
        </w:rPr>
        <w:t>opcionalno</w:t>
      </w:r>
      <w:r>
        <w:rPr>
          <w:lang w:val="hr-HR"/>
        </w:rPr>
        <w:t xml:space="preserve">); 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lang w:val="hr-HR"/>
        </w:rPr>
        <w:t>Dokaz o specifičnom socijalnom statusu studenta – potvrda ili uvjerenje nadležnog organa o statusu invalidnog lica s invalidnošću najmanje 60%, civilne žrtve rata (izuzev invalidnog lica civilne žrtve rata s invalidnošću najmanje 60%), logoraša ili raseljenog lica, djeteta šehida / poginulog borca, djeteta bez oba roditelja, djeteta bez prethodnog roditeljskog staranja ili djeteta bez jednog roditelja (izuzev djeteta šehida / poginulog borca), djeteta invalidnog lica s invalidnošću najmanje 60% ili djeteta civilne žrtve rata (izuzev djeteta invalidnog lica civilne žrtve rata s invalidnošću najmanje 60%), djeteta obaju nezaposlenih roditelja s kojima živi u zajedničkom domaćinstvu, djeteta jednog nezaposlenog roditelja s kojim živi u zajedničkom domaćinstvu, djeteta obaju penzioniranih roditelja ili djeteta iz domaćinstva s troje ili više djece na redovnom školovanju i/ili studiju (</w:t>
      </w:r>
      <w:r>
        <w:rPr>
          <w:b/>
          <w:lang w:val="hr-HR"/>
        </w:rPr>
        <w:t>opcionalno</w:t>
      </w:r>
      <w:r>
        <w:rPr>
          <w:lang w:val="hr-HR"/>
        </w:rPr>
        <w:t>);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lang w:val="hr-HR"/>
        </w:rPr>
        <w:t>Ovjerena Izjava o tačnosti podataka navedenih u Prijavi (</w:t>
      </w:r>
      <w:r>
        <w:rPr>
          <w:b/>
          <w:lang w:val="hr-HR"/>
        </w:rPr>
        <w:t>obavezno</w:t>
      </w:r>
      <w:r>
        <w:rPr>
          <w:lang w:val="hr-HR"/>
        </w:rPr>
        <w:t>).</w:t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  <w:t>VIII.</w:t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Javni poziv otvoren je do </w:t>
      </w:r>
      <w:r>
        <w:rPr>
          <w:b/>
          <w:lang w:val="hr-HR"/>
        </w:rPr>
        <w:t xml:space="preserve">6. 12. 2009. </w:t>
      </w:r>
      <w:r>
        <w:rPr>
          <w:lang w:val="hr-HR"/>
        </w:rPr>
        <w:t xml:space="preserve">godine.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Neblagovremene i nepotpune prijave neće se uzimati u razmatranje. Uz ostalo, nepotpunim prijavama smatrat će se i prijave koje nisu dostavljene na zvaničnom prijavnom obrascu te prijave dostavljene s potvrdama i uvjerenjima priznatih visokoškolskih ustanova koje ne sadrže sve Javnim pozivom tražene podatke.  </w:t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Prijavu s traženim dokazima o ispunjavanju uvjeta za dodjelu studentskog zajma potrebno je poslati poštom na adresu: </w:t>
      </w:r>
      <w:r>
        <w:rPr>
          <w:b/>
          <w:lang w:val="hr-HR"/>
        </w:rPr>
        <w:t>Federalno ministarstvo obrazovanja i nauke – Fond za studentske zajmove Federacije Bosne i Hercegovine, Stjepana Radića 33, 88000 Mostar</w:t>
      </w:r>
      <w:r>
        <w:rPr>
          <w:lang w:val="hr-HR"/>
        </w:rPr>
        <w:t xml:space="preserve">, uz obaveznu naznaku: </w:t>
      </w:r>
      <w:r>
        <w:rPr>
          <w:b/>
          <w:lang w:val="hr-HR"/>
        </w:rPr>
        <w:t>Prijava na Javni poziv za dodjelu studentskih zajmova u akademskoj 2009/2010. godini – Ne otvarati</w:t>
      </w:r>
      <w:r>
        <w:rPr>
          <w:lang w:val="hr-HR"/>
        </w:rPr>
        <w:t>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Prijave i dokazi o ispunjavanja uvjeta za dodjelu studentskog zajma neće se vraćati kandidatim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Odluka o izboru korisnika studentskih zajmova bit će oglašena na internetskoj stranici Federalnog ministarstva obrazovanja i nauke (</w:t>
      </w:r>
      <w:hyperlink r:id="rId3">
        <w:r>
          <w:rPr>
            <w:rStyle w:val="InternetLink"/>
            <w:b/>
            <w:lang w:val="hr-HR"/>
          </w:rPr>
          <w:t>www.fmon.gov.ba</w:t>
        </w:r>
      </w:hyperlink>
      <w:r>
        <w:rPr>
          <w:lang w:val="hr-HR"/>
        </w:rPr>
        <w:t>)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Sve dodatne informacije, uključujući i podrobnije informacije u vezi s dokazivanjem specifičnog socijalnog statusa studenta, mogu se dobiti putem telefona </w:t>
      </w:r>
      <w:r>
        <w:rPr>
          <w:b/>
          <w:lang w:val="hr-HR"/>
        </w:rPr>
        <w:t>036/355-735</w:t>
      </w:r>
      <w:r>
        <w:rPr>
          <w:lang w:val="hr-HR"/>
        </w:rPr>
        <w:t xml:space="preserve"> svakim radnim danom u vremenu od </w:t>
      </w:r>
      <w:r>
        <w:rPr>
          <w:b/>
          <w:lang w:val="hr-HR"/>
        </w:rPr>
        <w:t>12</w:t>
      </w:r>
      <w:r>
        <w:rPr>
          <w:lang w:val="hr-HR"/>
        </w:rPr>
        <w:t xml:space="preserve"> do </w:t>
      </w:r>
      <w:r>
        <w:rPr>
          <w:b/>
          <w:lang w:val="hr-HR"/>
        </w:rPr>
        <w:t>14</w:t>
      </w:r>
      <w:r>
        <w:rPr>
          <w:lang w:val="hr-HR"/>
        </w:rPr>
        <w:t xml:space="preserve"> sati ili putem elektronske pošte </w:t>
      </w:r>
      <w:hyperlink r:id="rId4">
        <w:r>
          <w:rPr>
            <w:rStyle w:val="InternetLink"/>
            <w:b/>
            <w:lang w:val="hr-HR"/>
          </w:rPr>
          <w:t>studentski.zajmovi@fmon.gov.ba</w:t>
        </w:r>
      </w:hyperlink>
      <w:r>
        <w:rPr>
          <w:lang w:val="hr-HR"/>
        </w:rPr>
        <w:t>, kao i na internetskoj stranici Federalnog ministarstva obrazovanja i nauke (</w:t>
      </w:r>
      <w:hyperlink r:id="rId5">
        <w:r>
          <w:rPr>
            <w:rStyle w:val="InternetLink"/>
            <w:b/>
            <w:lang w:val="hr-HR"/>
          </w:rPr>
          <w:t>www.fmon.gov.ba</w:t>
        </w:r>
      </w:hyperlink>
      <w:r>
        <w:rPr>
          <w:lang w:val="hr-HR"/>
        </w:rPr>
        <w:t>)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120"/>
        <w:jc w:val="center"/>
        <w:rPr>
          <w:b/>
          <w:b/>
          <w:lang w:val="hr-HR"/>
        </w:rPr>
      </w:pPr>
      <w:r>
        <w:rPr>
          <w:b/>
          <w:lang w:val="hr-HR"/>
        </w:rPr>
        <w:t>IX.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ab/>
        <w:t>Radi osiguranja akademske kompetitivnosti i ravnopravnog pristupa raspoloživim sredstvima Fonda za studentske zajmove Federacije Bosne i Hercegovine, korisnici studentskih zajmova Fonda za studentske zajmove Federacije Bosne i Hercegovine u akademskoj 2008/2009. godini koji su zainteresirani za dodjelu studentskog zajma i u akademskoj 2009/2010. godini u obavezi su na gore određeni način prijaviti se na Javni poziv za dodjelu studentskih zajmova u akademskoj 2009/2010. godini.</w:t>
      </w:r>
    </w:p>
    <w:p>
      <w:pPr>
        <w:pStyle w:val="Normal"/>
        <w:spacing w:before="0" w:after="120"/>
        <w:rPr>
          <w:lang w:val="hr-HR"/>
        </w:rPr>
      </w:pPr>
      <w:r>
        <w:rPr/>
        <w:t xml:space="preserve"> </w:t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Upravni odbor</w:t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Fonda za studentske zajmove</w:t>
      </w:r>
    </w:p>
    <w:p>
      <w:pPr>
        <w:pStyle w:val="NormalWeb"/>
        <w:spacing w:before="0" w:after="1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Federacije Bosne i Hercegovine</w:t>
      </w:r>
    </w:p>
    <w:p>
      <w:pPr>
        <w:pStyle w:val="NormalWeb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on.gov.ba/" TargetMode="External"/><Relationship Id="rId3" Type="http://schemas.openxmlformats.org/officeDocument/2006/relationships/hyperlink" Target="http://www.fmon.gov.ba/" TargetMode="External"/><Relationship Id="rId4" Type="http://schemas.openxmlformats.org/officeDocument/2006/relationships/hyperlink" Target="mailto:studentski.zajmovi@fmon.gov.ba" TargetMode="External"/><Relationship Id="rId5" Type="http://schemas.openxmlformats.org/officeDocument/2006/relationships/hyperlink" Target="http://www.fmon.gov.b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43:00Z</dcterms:created>
  <dc:creator>Sanjin Kodric</dc:creator>
  <dc:description/>
  <dc:language>en-US</dc:language>
  <cp:lastModifiedBy>.</cp:lastModifiedBy>
  <cp:lastPrinted>2008-11-24T10:58:00Z</cp:lastPrinted>
  <dcterms:modified xsi:type="dcterms:W3CDTF">2009-11-04T14:00:00Z</dcterms:modified>
  <cp:revision>4</cp:revision>
  <dc:subject/>
  <dc:title>Javni poziv</dc:title>
</cp:coreProperties>
</file>