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oj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a__ redovnoj sjednici Predsjedništva Mladih Stranke za Bosnu i Hercegovinu održanoj dana ___________ prisutni članovi MSBiH donijeli su sljedeć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Kojom Predsjedništvo Mladih Stranke za Bosnu i Hercegovinu predlaže Kadrovskoj komisiji Stranke za BiH da uzme u razmatranje prijedlog Organizacije Mladi SBiH da se funkcija direktora JP Elektroprivreda BiH d.d. -Podružnice Elektrodistribucije Zenica, povjeri Predsjedniku Mladih SBiH, gosp. Dževadu Hamziću, diplomiranom ekonomisti iz Zenice, koji ispunjava sve zakonski propisane uslove za obnašanje ove funkcij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Uvjereni smo da će, ukoliko mu se ukaže povjerenje za obnašanje ove funkcije, Dževad Hamzić istu obavljati savjesno i svojim radom jačati infrastrukturu i kadrovsku politiku Stranke za BiH na podrčuju Zeničko-Dobojskog Kanton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 Sarajevu,                                                                                              Predsjednik MSBi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a                                                                                                     Dževad Hamzić,dipl.oe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2528570</wp:posOffset>
              </wp:positionH>
              <wp:positionV relativeFrom="paragraph">
                <wp:posOffset>60325</wp:posOffset>
              </wp:positionV>
              <wp:extent cx="4347845" cy="3695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784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i/>
                              <w:sz w:val="16"/>
                            </w:rPr>
                            <w:t xml:space="preserve">        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71000  Sarajevo, M. Tita 9a Tel;(+387 33)  22 10 04, 21 44 1(7)8, Fax (+387 33) 22 10 04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i/>
                              <w:sz w:val="16"/>
                            </w:rPr>
                            <w:t xml:space="preserve">                                       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www.mladisbih.ba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, 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www.zabih.ba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,  e-mail: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zabih@zabih.ba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35pt;height:29.1pt;mso-wrap-distance-left:9pt;mso-wrap-distance-right:9pt;mso-wrap-distance-top:0pt;mso-wrap-distance-bottom:0pt;margin-top:4.75pt;mso-position-vertical-relative:text;margin-left:19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eastAsia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b/>
                        <w:i/>
                        <w:sz w:val="16"/>
                      </w:rPr>
                      <w:t xml:space="preserve">         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>71000  Sarajevo, M. Tita 9a Tel;(+387 33)  22 10 04, 21 44 1(7)8, Fax (+387 33) 22 10 04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i/>
                        <w:sz w:val="16"/>
                      </w:rPr>
                      <w:t xml:space="preserve">                                       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sz w:val="16"/>
                      </w:rPr>
                      <w:t>www.mladisbih.ba</w:t>
                    </w: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 xml:space="preserve"> , 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sz w:val="16"/>
                      </w:rPr>
                      <w:t>www.zabih.ba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color w:val="000000"/>
                        <w:sz w:val="16"/>
                        <w:u w:val="non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 xml:space="preserve">,  e-mail: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sz w:val="16"/>
                      </w:rPr>
                      <w:t>zabih@zabih.ba</w:t>
                    </w: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 xml:space="preserve">  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column">
                <wp:posOffset>-429895</wp:posOffset>
              </wp:positionH>
              <wp:positionV relativeFrom="paragraph">
                <wp:posOffset>-13970</wp:posOffset>
              </wp:positionV>
              <wp:extent cx="2044065" cy="5359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065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43430" cy="53594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9" r="-6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3430" cy="535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95pt;height:42.2pt;mso-wrap-distance-left:9pt;mso-wrap-distance-right:9pt;mso-wrap-distance-top:0pt;mso-wrap-distance-bottom:0pt;margin-top:-1.1pt;mso-position-vertical-relative:text;margin-left:-33.8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43430" cy="53594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9" r="-6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3430" cy="535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</w:p>
  <w:p>
    <w:pPr>
      <w:pStyle w:val="Header"/>
      <w:pBdr>
        <w:top w:val="single" w:sz="6" w:space="0" w:color="000000"/>
      </w:pBdr>
      <w:ind w:left="-567" w:firstLine="567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40" w:leader="none"/>
      </w:tabs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2">
    <w:name w:val="Body Text 2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21">
    <w:name w:val="Body Text 21"/>
    <w:basedOn w:val="Normal"/>
    <w:qFormat/>
    <w:pPr>
      <w:ind w:firstLine="54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54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30:00Z</dcterms:created>
  <dc:creator>IZVRSNA KOMISIJA</dc:creator>
  <dc:description/>
  <cp:keywords/>
  <dc:language>en-US</dc:language>
  <cp:lastModifiedBy>Aida</cp:lastModifiedBy>
  <cp:lastPrinted>2007-10-24T14:20:00Z</cp:lastPrinted>
  <dcterms:modified xsi:type="dcterms:W3CDTF">2009-11-18T11:43:00Z</dcterms:modified>
  <cp:revision>6</cp:revision>
  <dc:subject/>
  <dc:title>Sarajevo, 21</dc:title>
</cp:coreProperties>
</file>