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atum:02.12.2009.godine </w:t>
      </w:r>
    </w:p>
    <w:p>
      <w:pPr>
        <w:pStyle w:val="Normal"/>
        <w:rPr/>
      </w:pPr>
      <w:r>
        <w:rPr>
          <w:b/>
          <w:sz w:val="24"/>
        </w:rPr>
        <w:t>Broj:  /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 Kantonalnim/ Regionalnim Vijećima Stranke za BiH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Pozivaju se svi članovi Predsjedništva Mladih SBiH  na 15. redovnu sjednicu Predsjedništva MSBiH koja će se održati u Sarajevu u subotu 05.12.2009.godine u prostorijama Mladih SBiH, ul. Titova 9a  sa početkom u 10h.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Za sjednicu je predložen sljedeć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Izvjestaj o radu Predsjedništva MSBiH za period 2006-2009. g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zvjestaj o realizaciji zakljucaka sa 14. sjednice;</w:t>
        <w:br/>
        <w:t>3. Prijedlog Programa rada Predsjednistva MSBiH za 2010. godinu;</w:t>
        <w:br/>
        <w:t>4. Prijedlog Finansijskog plana Predsjednistva MSBiH za 2010. godinu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Unutarstranački izbori u organima MSBiH;</w:t>
        <w:br/>
        <w:t>6. Izbor tehnickog sekretara Predsjednistva MSBiH;</w:t>
        <w:br/>
        <w:t>7. Razmatranje kadrovskih pitanja;</w:t>
        <w:br/>
        <w:t xml:space="preserve">8. Azuriranje Internet stranice </w:t>
      </w:r>
      <w:hyperlink r:id="rId2" w:tgtFrame="_blank">
        <w:r>
          <w:rPr>
            <w:rStyle w:val="InternetLink"/>
            <w:b/>
            <w:color w:val="0066CC"/>
            <w:sz w:val="24"/>
            <w:szCs w:val="24"/>
            <w:u w:val="single"/>
          </w:rPr>
          <w:t>www.mladisbih.ba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Tekuća pitanja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VD.Predsjednika MSBiH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ževad Hamzić ,dipl.oec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Sarajevu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2.12.2009.godine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528570</wp:posOffset>
              </wp:positionH>
              <wp:positionV relativeFrom="paragraph">
                <wp:posOffset>60325</wp:posOffset>
              </wp:positionV>
              <wp:extent cx="4347845" cy="3695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784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71000  Sarajevo, M. Tita 9a Tel;(+387 33)  22 10 04, 21 44 1(7)8, Fax (+387 33) 22 10 0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                            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www.mladis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,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www.zabih.ba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,  e-mail: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zabih@za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35pt;height:29.1pt;mso-wrap-distance-left:9pt;mso-wrap-distance-right:9pt;mso-wrap-distance-top:0pt;mso-wrap-distance-bottom:0pt;margin-top:4.75pt;mso-position-vertical-relative:text;margin-left:1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71000  Sarajevo, M. Tita 9a Tel;(+387 33)  22 10 04, 21 44 1(7)8, Fax (+387 33) 22 10 04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                             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www.mladis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 ,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www.zabih.ba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000000"/>
                        <w:sz w:val="16"/>
                        <w:u w:val="non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,  e-mail: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sz w:val="16"/>
                      </w:rPr>
                      <w:t>zabih@za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  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429895</wp:posOffset>
              </wp:positionH>
              <wp:positionV relativeFrom="paragraph">
                <wp:posOffset>-13970</wp:posOffset>
              </wp:positionV>
              <wp:extent cx="2044065" cy="535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06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3430" cy="535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3430" cy="535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95pt;height:42.2pt;mso-wrap-distance-left:9pt;mso-wrap-distance-right:9pt;mso-wrap-distance-top:0pt;mso-wrap-distance-bottom:0pt;margin-top:-1.1pt;mso-position-vertical-relative:text;margin-left:-33.8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43430" cy="5359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3430" cy="535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pBdr>
        <w:top w:val="single" w:sz="6" w:space="0" w:color="000000"/>
      </w:pBdr>
      <w:ind w:left="-567" w:firstLine="567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4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ind w:firstLine="54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disbih.b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5:00Z</dcterms:created>
  <dc:creator>IZVRSNA KOMISIJA</dc:creator>
  <dc:description/>
  <cp:keywords/>
  <dc:language>en-US</dc:language>
  <cp:lastModifiedBy>Aida</cp:lastModifiedBy>
  <cp:lastPrinted>2007-10-24T14:20:00Z</cp:lastPrinted>
  <dcterms:modified xsi:type="dcterms:W3CDTF">2009-12-03T07:55:00Z</dcterms:modified>
  <cp:revision>3</cp:revision>
  <dc:subject/>
  <dc:title>Sarajevo, 21</dc:title>
</cp:coreProperties>
</file>