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lang w:val="hr-HR"/>
        </w:rPr>
        <w:t>DNEVNI RED SJEDNICE PREDSJEDNIŠTVA MLADIH STRANK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 BOSNU I HERCEGOVINU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a dosadašnjeg rada Mladih Stranke za Bi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uzimanje stava oko plaćanja troškova prevoza na sjednice Predsjedništva mladih Stranke za BiH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hr-HR"/>
        </w:rPr>
        <w:t>Izborne skupštine Mladih Stranke za Bi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ilten Stranke za BiH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dlog za glasnogovornika Stranke za Bi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WEB stranica i drugi vidovi elektrosnke kampanj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no</w:t>
      </w:r>
    </w:p>
    <w:p>
      <w:pPr>
        <w:pStyle w:val="Normal"/>
        <w:ind w:left="7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MLADI STRANKE Z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OSNU I HERCEGOVIN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Dževad Hamzić, dipl.oec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03:00Z</dcterms:created>
  <dc:creator>korisnik</dc:creator>
  <dc:description/>
  <cp:keywords/>
  <dc:language>en-US</dc:language>
  <cp:lastModifiedBy>svjetlost drine</cp:lastModifiedBy>
  <dcterms:modified xsi:type="dcterms:W3CDTF">2009-09-25T11:03:00Z</dcterms:modified>
  <cp:revision>2</cp:revision>
  <dc:subject/>
  <dc:title/>
</cp:coreProperties>
</file>