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found this article in You Magazine and thought you may find it helpful:</w:t>
        <w:br/>
        <w:t> </w:t>
        <w:br/>
      </w:r>
      <w:r>
        <w:rPr>
          <w:rFonts w:eastAsia="Times New Roman" w:cs="Times New Roman" w:ascii="Times New Roman" w:hAnsi="Times New Roman"/>
          <w:b/>
        </w:rPr>
        <w:t>Sloppy Jobs Seekers</w:t>
      </w:r>
      <w:r>
        <w:rPr>
          <w:rFonts w:eastAsia="Times New Roman" w:cs="Times New Roman" w:ascii="Times New Roman" w:hAnsi="Times New Roman"/>
        </w:rPr>
        <w:t> 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br/>
        <w:t>I have been following the letters over the past weeks about young South Africans who say companies won’t give them a chance without work experience. I am a recruiter for an international company that requires no experience. I am however disgusted by the lack of effort young people put in today. They turn up to interviews wearing flipflops or swimming shorts or they often just don’t pitch for interviews.</w:t>
        <w:br/>
        <w:t>We require all applicants to send a letter saying why they would like the job; 90 percent of people ignore that request and forward only a CV, or worse, a cover letter they wrote for another company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’m a young South African who was hired straight out of Varsity and since starting this job I have realised how lazy the majority of our generation is. My advice: put some effort in and you might get a bit further. I did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3:24:00Z</dcterms:created>
  <dc:creator>Sheli Berger</dc:creator>
  <dc:description/>
  <cp:keywords/>
  <dc:language>en-US</dc:language>
  <cp:lastModifiedBy>Sheli Berger</cp:lastModifiedBy>
  <dcterms:modified xsi:type="dcterms:W3CDTF">2012-08-03T14:24:00Z</dcterms:modified>
  <cp:revision>3</cp:revision>
  <dc:subject/>
  <dc:title/>
</cp:coreProperties>
</file>