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  <w:t>List of Rule 56 Cases</w:t>
      </w:r>
    </w:p>
    <w:p>
      <w:pPr>
        <w:pStyle w:val="TextBody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TextBody"/>
        <w:rPr>
          <w:b/>
          <w:b/>
          <w:color w:val="000080"/>
          <w:sz w:val="30"/>
        </w:rPr>
      </w:pPr>
      <w:r>
        <w:rPr>
          <w:b/>
          <w:color w:val="000080"/>
          <w:sz w:val="30"/>
        </w:rPr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 xml:space="preserve">People of the Philippines v Johnny Dela Concha, G.R. No. 140205, 3 September </w:t>
        <w:tab/>
        <w:t>2002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 xml:space="preserve">CGP Transportation and Services Corporation v  PCI Leasing and Finance, Inc, </w:t>
        <w:tab/>
        <w:t>G.R. No. 164547, 28 March 2007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 xml:space="preserve">Prisco Lanzaderas et al v Amethyst Security and General Services, Inc., G.R. No. </w:t>
        <w:tab/>
        <w:t>143604, 20 June 2003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 xml:space="preserve">Jeanette Marie  Crisologo v Globe Telecom Inc., G.R.No. 167631, 16 December </w:t>
        <w:tab/>
        <w:t>2005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 xml:space="preserve">Spouses Virginia Gonzaga and Alfredo Gonzaga v CA, G.R. No. 130841, 26 </w:t>
        <w:tab/>
        <w:t>February 2008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>DEALCO Farms, Inc. v. NLRC, G.R. No. 153192, 30 January 2009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>Grace Guillen v CA, G.R. No. 159755, 18 June 2009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>Cong. Glenn Chong et al v Philip Dela Cruz, G.R. No. 184948, 21 July 2009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>Socorro Chua et al v Romualdo Santos et al, G.R. No 132467, 18 October 2004</w:t>
      </w:r>
    </w:p>
    <w:p>
      <w:pPr>
        <w:pStyle w:val="TextBody"/>
        <w:numPr>
          <w:ilvl w:val="0"/>
          <w:numId w:val="1"/>
        </w:numPr>
        <w:ind w:left="0" w:hanging="0"/>
        <w:rPr>
          <w:b/>
          <w:b/>
          <w:color w:val="000080"/>
        </w:rPr>
      </w:pPr>
      <w:r>
        <w:rPr>
          <w:b/>
          <w:color w:val="000080"/>
        </w:rPr>
        <w:t>RP v. Ferdinand Marcos II and Imelda Marcos, G.R. Nos. 130371 &amp; 130 855, 4 August 2009</w:t>
      </w:r>
    </w:p>
    <w:p>
      <w:pPr>
        <w:pStyle w:val="TextBody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120"/>
        <w:jc w:val="center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PH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31:00Z</dcterms:created>
  <dc:creator>Butch</dc:creator>
  <dc:description/>
  <cp:keywords/>
  <dc:language>en-US</dc:language>
  <cp:lastModifiedBy>Butch</cp:lastModifiedBy>
  <dcterms:modified xsi:type="dcterms:W3CDTF">2014-01-23T01:31:00Z</dcterms:modified>
  <cp:revision>2</cp:revision>
  <dc:subject/>
  <dc:title>List of Rule 56 Cases</dc:title>
</cp:coreProperties>
</file>