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NAME: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-204470</wp:posOffset>
                </wp:positionV>
                <wp:extent cx="18376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x2 PI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-16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2x2 PI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EAR &amp; SECTION: 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ITION APPLIED FOR:</w:t>
      </w:r>
      <w:r>
        <w:rPr>
          <w:rFonts w:cs="Arial" w:ascii="Arial" w:hAnsi="Arial"/>
          <w:sz w:val="28"/>
          <w:szCs w:val="28"/>
        </w:rPr>
        <w:t xml:space="preserve"> 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Note: You can use a separate paper for these.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WARDS/ACHIEVEMENTS: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-CURRICULAR ACTIVITIES: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PLAN OF ACTION  (GPOA)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Yiv422677236yshortcuts">
    <w:name w:val="yiv422677236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Yiv1597274186yshortcuts">
    <w:name w:val="yiv1597274186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39:00Z</dcterms:created>
  <dc:creator>Bingo</dc:creator>
  <dc:description/>
  <cp:keywords/>
  <dc:language>en-US</dc:language>
  <cp:lastModifiedBy>Anne Maureen B. Manigbas</cp:lastModifiedBy>
  <dcterms:modified xsi:type="dcterms:W3CDTF">2012-01-29T11:16:00Z</dcterms:modified>
  <cp:revision>2</cp:revision>
  <dc:subject/>
  <dc:title/>
</cp:coreProperties>
</file>