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FICHA DE INSCRIÇÃO 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NOME COMPLETO: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TEL. P/ CONTATO:___________________ /_____________________/ _________________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MAIL: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4:13:00Z</dcterms:created>
  <dc:creator>Rômulo</dc:creator>
  <dc:description/>
  <cp:keywords/>
  <dc:language>en-US</dc:language>
  <cp:lastModifiedBy>Rômulo</cp:lastModifiedBy>
  <dcterms:modified xsi:type="dcterms:W3CDTF">2009-11-01T14:14:00Z</dcterms:modified>
  <cp:revision>1</cp:revision>
  <dc:subject/>
  <dc:title>FICHA DE INSCRIÇÃO  </dc:title>
</cp:coreProperties>
</file>