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IPO CIPOLATTI</w:t>
      </w:r>
    </w:p>
    <w:p>
      <w:pPr>
        <w:pStyle w:val="Normal"/>
        <w:jc w:val="center"/>
        <w:rPr>
          <w:rFonts w:ascii="Arial" w:hAnsi="Arial" w:cs="Arial"/>
          <w:b/>
          <w:b/>
        </w:rPr>
      </w:pPr>
      <w:r>
        <w:rPr>
          <w:rFonts w:cs="Arial" w:ascii="Arial" w:hAnsi="Arial"/>
          <w:b/>
        </w:rPr>
        <w:t>FUNDAMENTALISMO POPULAR, OPINIONES SIN CATAFORÉSIS Y UN MILLÓN DE OPINIONES ENCONTRAD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r Peter Ost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381000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733675"/>
                    </a:xfrm>
                    <a:prstGeom prst="rect">
                      <a:avLst/>
                    </a:prstGeom>
                    <a:ln w="57150">
                      <a:solidFill>
                        <a:srgbClr val="000000"/>
                      </a:solidFill>
                    </a:ln>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Podría asegurarse que la canción que marca el retorno a la democracia es “Pensé que se trataba de cieguitos” una letra que no tiene estribillo y que se constituyó en un símbolo de la época por narrar una detención policial desde un punto de vista humorístico pero con seriedad. Un cuadro de época que, alejándose de la canción de protesta, pintaba lo que sucedía por ese entonces. Incluida en “La dicha en movimiento” (1983) álbum producido por Charly García y del cual sostuvo “Say No More”: “les censuré un par de cosas: en el último tema metían algo de chilenos, judíos. Eran medio heavies, por eso lo saqué» ( del libro  "Corazones en llamas", C.Lejbowicz/L.Ramos). </w:t>
      </w:r>
    </w:p>
    <w:p>
      <w:pPr>
        <w:pStyle w:val="Normal"/>
        <w:jc w:val="center"/>
        <w:rPr>
          <w:rFonts w:ascii="Arial" w:hAnsi="Arial" w:cs="Arial"/>
        </w:rPr>
      </w:pPr>
      <w:r>
        <w:rPr>
          <w:rFonts w:cs="Arial" w:ascii="Arial" w:hAnsi="Arial"/>
        </w:rPr>
        <w:t>Desde aquél entonces y hasta hoy PIPO no ha dejado de provocar controversias con sus ácidos puntos de vista. Su modus operandi, una curiosa mezcla de perspectiva policial y punk argentino no ha dejado jamás de generar confusiones y carcajadas al unísono.</w:t>
      </w:r>
    </w:p>
    <w:p>
      <w:pPr>
        <w:pStyle w:val="Normal"/>
        <w:jc w:val="center"/>
        <w:rPr/>
      </w:pPr>
      <w:r>
        <w:rPr>
          <w:rFonts w:cs="Arial" w:ascii="Arial" w:hAnsi="Arial"/>
        </w:rPr>
        <w:t>Pipo es quien va al programa de Mauro Viale, el que trabajó con Hugo y Gerardo Sofovich, el que compuso hits rotundos, el precursor del humor absurdo en televisión durante la época de “La Tv Ataca” cuando junto a Mario Pergolini obligaron a Tinelli a inventar una nueva forma de hacer su programa.</w:t>
      </w:r>
    </w:p>
    <w:p>
      <w:pPr>
        <w:pStyle w:val="Normal"/>
        <w:jc w:val="center"/>
        <w:rPr>
          <w:rFonts w:ascii="Arial" w:hAnsi="Arial" w:cs="Arial"/>
        </w:rPr>
      </w:pPr>
      <w:r>
        <w:rPr>
          <w:rFonts w:cs="Arial" w:ascii="Arial" w:hAnsi="Arial"/>
        </w:rPr>
        <w:t>Pipo el que cantó con Mariano Mores un tango de autoría propia titulado cigarrillo (hecho que constituyó uno de los primeros encuentros entre el Maestro Mores y el rock argento) El creador del ciclo televisivo Boro Boro (programa en el que participaron Fabiana Cantilo, Carolina Peleritti y Natán Pinzón.  Pipo, el que aparece en el programa de Chiche Gelblung con la máscara de Hannibal, el padre de los gemelos Cipolatti, el actor de la película “Noche de Ronda” (1997) de Marcos Carnevale, el promotor de voces femeninas como las de Fabiana Cantilo, Hilda Lizarazu, Erica García, Mavi Díaz (todas ellas pasaron por Los Twist), el creador de clásicos indelebles como “El Estudiante” “Ricardo Rubén”, “El primero te lo regalan, el segundo te lo venden”, “El twist de Luis” y muchos otros. Pipo, el amigo de Andrés Calamaro con quien compuso la canción “Detenida” incluida por Andrés en su primer disco y con quien, además, integró la mítica  “Ray Milland Band”</w:t>
      </w:r>
    </w:p>
    <w:p>
      <w:pPr>
        <w:pStyle w:val="Normal"/>
        <w:jc w:val="center"/>
        <w:rPr>
          <w:rFonts w:ascii="Arial" w:hAnsi="Arial" w:cs="Arial"/>
        </w:rPr>
      </w:pPr>
      <w:r>
        <w:rPr>
          <w:rFonts w:cs="Arial" w:ascii="Arial" w:hAnsi="Arial"/>
        </w:rPr>
        <w:t>Cipolatti, el admirador y amigo de Martin Karadagián.</w:t>
      </w:r>
    </w:p>
    <w:p>
      <w:pPr>
        <w:pStyle w:val="Normal"/>
        <w:jc w:val="center"/>
        <w:rPr/>
      </w:pPr>
      <w:r>
        <w:rPr>
          <w:rFonts w:cs="Arial" w:ascii="Arial" w:hAnsi="Arial"/>
        </w:rPr>
        <w:t>HUGO “PIPO” CIPOLATTI, de quienes algunas figuras públicas dijeron lo siguiente:</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Juan Di Natale:</w:t>
        <w:br/>
        <w:br/>
        <w:t>Cuando empecé (en La TV ataca, con Pergolini), lo más parecido a un ídolo fue Pipo Cipolatti. Trabajábamos juntos y era lo que más me divertía (Clarín miércoles 27 de diciembre de 2000)</w:t>
        <w:br/>
        <w:br/>
        <w:t>Charly Garcia:</w:t>
        <w:br/>
        <w:br/>
        <w:t>Tiene una polenta bárbara. Además, es una de las personas más imaginativas y coherentes que conozco. Te adelanto que ya hicimos todo un disco: "Cerebrus", "Mister Moto", "Poseidón", "El Dogo", "El Hacker"... tremendo. (La Nación 16 de Octubre de 1997)</w:t>
        <w:br/>
        <w:br/>
        <w:t>Federico Moura:</w:t>
        <w:br/>
        <w:br/>
        <w:t>Músicos favoritos:</w:t>
        <w:br/>
        <w:br/>
        <w:t>"Simple Minds, Brian Eno, Billie Holiday, Ney Matogrosso, Sandro, Gustavo Cerati y Pipo Cipolatti" (Extraído de la Ficha Técnica de Federico Moura publicada en Revista Pelo, Diciembre de 1988)</w:t>
        <w:br/>
        <w:br/>
        <w:t>Luca Prodan:</w:t>
        <w:br/>
        <w:br/>
        <w:t>" Casi la totalidad de los músicos de rock argentino son unos pajeros. Yo no los invitaría a comer a mi casa. Bah! ..., a Pipo Cipolatti sí, porque es divertido... " (De una entrevista a Luca Prodan)</w:t>
        <w:br/>
        <w:br/>
        <w:t>Fabio Alberti:</w:t>
        <w:br/>
        <w:br/>
        <w:t>Periodista: ¿Y escucha radio, en general?</w:t>
        <w:br/>
        <w:br/>
        <w:t>Fabio Alberti: Ahora no. Antes me levantaba al pedo, pero temprano, y escuchaba radio. Me acuerdo de Pipo Cipolatti con un programa que hacía a la noche que no me perdía nunca. Cuando llegaba tarde me quedaba en el auto hasta que terminaba, así fuera una hora. (en entrevista concedida a Página 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Tal vez Cipolatti no haya corrido con la suerte de otros “próceres de nuestro rock” pero no hay lugar a dudas de que el creador de LOS TWIST merece un lugar Y EN VIDA, entre los grande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39:00Z</dcterms:created>
  <dc:creator>WinuE</dc:creator>
  <dc:description/>
  <cp:keywords/>
  <dc:language>en-US</dc:language>
  <cp:lastModifiedBy>WinuE</cp:lastModifiedBy>
  <dcterms:modified xsi:type="dcterms:W3CDTF">2009-09-13T23:25:00Z</dcterms:modified>
  <cp:revision>18</cp:revision>
  <dc:subject/>
  <dc:title>PIPO CIPOLATTI</dc:title>
</cp:coreProperties>
</file>