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Anda Tufan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eorgescu Miru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rimia Al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Topora Leli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Issa Fadi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kbay Erdinc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pt-BR"/>
              </w:rPr>
              <w:t>Zamfir Adri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Barbacaru Fili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4.01.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6: Petrolera Zuata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l: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4.01.2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42:00Z</dcterms:created>
  <dc:creator> </dc:creator>
  <dc:description/>
  <cp:keywords/>
  <dc:language>en-US</dc:language>
  <cp:lastModifiedBy> </cp:lastModifiedBy>
  <dcterms:modified xsi:type="dcterms:W3CDTF">2009-12-15T14:19:00Z</dcterms:modified>
  <cp:revision>3</cp:revision>
  <dc:subject/>
  <dc:title>Case Studies Schedule 2009/2010</dc:title>
</cp:coreProperties>
</file>