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eastAsia="Calibri" w:cs="Arial"/>
          <w:b/>
          <w:b/>
          <w:u w:val="single"/>
          <w:lang w:val="pt-PT" w:eastAsia="en-US"/>
        </w:rPr>
      </w:pPr>
      <w:r>
        <w:rPr>
          <w:rFonts w:eastAsia="Calibri" w:cs="Arial" w:ascii="Arial" w:hAnsi="Arial"/>
          <w:b/>
          <w:u w:val="single"/>
          <w:lang w:val="pt-PT" w:eastAsia="en-US"/>
        </w:rPr>
        <w:t xml:space="preserve">1ª AVALIAÇÃO </w:t>
      </w:r>
    </w:p>
    <w:p>
      <w:pPr>
        <w:pStyle w:val="NormalWeb"/>
        <w:jc w:val="both"/>
        <w:rPr>
          <w:rFonts w:ascii="Arial" w:hAnsi="Arial" w:eastAsia="Calibri" w:cs="Arial"/>
          <w:i/>
          <w:i/>
          <w:lang w:val="pt-PT" w:eastAsia="en-US"/>
        </w:rPr>
      </w:pPr>
      <w:r>
        <w:rPr>
          <w:rFonts w:eastAsia="Calibri" w:cs="Arial" w:ascii="Arial" w:hAnsi="Arial"/>
          <w:i/>
          <w:lang w:val="pt-PT" w:eastAsia="en-US"/>
        </w:rPr>
        <w:t xml:space="preserve">Considerando os fatos inerentes à ADPF 54, disserte, criticamente, a partir de uma perspectiva jusfilosófica, de que forma e em que medida o (im)provimento de mérito do STF pode contribuir para a concretização do princípio da dignidade da pessoa humana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A compreensão do fenômeno jurídico só é possível após uma busca profunda acerca da origem e da fundamentação Filosofia, posto que, segundo Meireles (2002), o saber filosófico e o jurídico são complementare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Enquanto o Direito busca alcançar o ideal de justiça, a partir da identificação dos elementos desta no indivíduo, para que então ele seja merecedor, a Filosofia, utilizando-se de indagações e questionamentos, objetiva descobrir a essência e o significado dos fatos, estabelecendo uma relação entre a situação presente do indivíduo e suas condições histórica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O conceito e o escopo de um valor jurídico irá variar de acordo com a época em que é estudado. À exemplo, na antiguidade clássica, conforme leciona Leite (2010), a dignidade da pessoa humana era proporcional à sua posição social, ou seja, quanto mais privilegiada a posição social do indivíduo, maior o seu grau de conhecimento e, consequentemente, mais digno era considerado enquanto ser human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Hodiernamente, a dignidade humana, enquanto valor jurídico, não mais faz referência ao status social do ser, mas sim, relaciona-se à satisfação de direitos essenciais à existência humana tais quais educação; trabalho;lazer; alimentação; moradia; saúde; segurança, integridade física, moral e psicológica; proteção à maternidade e à infância; previdência social; respeito, dentre outros, construindo uma visão mais equânime do indivíduo pertencente à coletividad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A dignidade da pessoa humana, em nosso ordenamento jurídico, supera o status de mero princípio, vez que, é ele o alicerce do texto constitucional, devendo ser utilizado como critério e parâmetro de valoração a orientar a interpretação e compreensão das normas, consoante as lições de Piovesan (20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A importância dada à dignidade humana não se dá em decorrência de mera determinação legal, mas, sobremaneira, em decorrência de sua carga axiológica, conforme ensinamentos do professor Freitas (2009). Antes que um princípio, a dignidade humana é um valor pelo qual se justifica a própria existência e poder cogente das lei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Se a dignidade humana deve ser o filtro óptico para leitura das leis, como conceber que o ordenamento jurídico acoberte uma vida sem dignidade?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Uma das lições maternais ministradas no curso de Direito é de que não existe direito absoluto. Nem mesmo o direito à vida é irrestrito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Esta discussão vem à tela ao analisarmos a ADPF 54 que trata dos fetos anencefálicos.  A antecipação terapêutica do parto nas hipóteses em que o feto possui anomalias genéticas que levam ou à morte intra-uterina ou a uma sobrevida de, no máximo, algumas horas após o parto é a expressão da interpretação constitucional a partir do princípio da dignidade da pessoa human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Explica-se. Em uma primeira análise nos deparamos o um conflito entre o direito à vida do feto e a vida digna da mãe. Ocorre que, em verdade, tal conflito inexiste, vez que, o feto anencefálico não está sujeito à vid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Obrigar uma mãe a suportar os desconfortos físicos e psicológicos decorrentes de uma gravidez, para que, ao fim, o feto não tenha a mínima chance de sobreviver é lacerar a dignidade inerente à mulhe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 xml:space="preserve">A gravidez é um momento onde os hormônios estão em ebulição, os sentimentos são alçados a um patamar superior, configurando um estado psicológico  extremamente delicado. O vínculo afetivo entre mãe e filho não se dá com o parto, mas sim, desde o momento em que se tem ciência da concepção. A relação de amor que se estabelece entre eles se reflete e envolve esta mulher em cada uma das transformações por que seu corpo passará no caminho até a maturação da vida que está por vir. Considerar-la um mero receptáculo é extirpa-lhe a essência humana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Exigir que uma mulher espere as 40 semanas de gestação, sofrendo todos os desgastes físicos e emocionais dela decorrente, sabendo que o fruto que espera não tem chance alguma de vida extra-uterina é uma das mais cruéis formas de tortura psicológica, como leciona Lyra (2011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orroborando com o entendimento de Lyra (2011), não cabe ao Direito exigir heroísmo das pessoas, muito menos sabendo que a impossibilidade de vida do feto anencefálico só gerará frustração e dor à mã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O provimento de mérito da ADPF 54 poderá concretizar o princípio da dignidade da pessoa humana ao permitir que nos casos de anencefalia do feto seja garantido à mãe o direito de interromper a gravidez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A notícia desta anomalia genética já perfaz sofrimento de mais para a mãe, não podendo ser exigido dela que mantenha ainda em seu ventre um feto sem a mínima chance de sobrevida, obrigando-a a criar vínculos que já se sabe que serão abruptamente rompido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 xml:space="preserve">Tendo como base os ensinamentos de Durkhein, entendemos o Direito enquanto instituição social e, para que este não se fragilize, deve representar os valores e anseios emergentes do corpo social da sua época. É isso que exige do Direito uma certa adaptabilidade para que não se cristalize e se rompa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Neste diapasão, surge a interação entre a Bioética e o Direito, fazendo com que as implicações éticas decorrentes das novas biotecnologias e inovações no campo científico sejam estudas pelo Direito, para que se resguarde a dignidade e a preservação da vida em sua acepção material e moral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A dignidade humana é um fundamento constitucional de conceito aberto, devendo ser construído ante o caso concreto, observando-se as peculiaridades históricas dos envolvidos, suas nuances e seus reflexos de forma individualizada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or isso a importância do saber filosófico para o Direito, tendo em vista que a Filosofia dialoga com a razão do Direito, identificando-se como método de reflexão através do qual o homem visa compreender a universalidade das coisa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É por influenciar a vida humana que o fenômeno jurídico só pode interpretado à luz da Filosofia do Direito, levando em consideração a análise do indivíduo e respeitando as diferentes opiniões sobre o mesmo objeto.</w:t>
      </w:r>
    </w:p>
    <w:p>
      <w:pPr>
        <w:pStyle w:val="NormalWeb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eferências </w:t>
      </w:r>
    </w:p>
    <w:p>
      <w:pPr>
        <w:pStyle w:val="NormalWeb"/>
        <w:rPr/>
      </w:pPr>
      <w:r>
        <w:rPr>
          <w:rFonts w:cs="Arial" w:ascii="Arial" w:hAnsi="Arial"/>
        </w:rPr>
        <w:t xml:space="preserve">FREITAS, Tiago Batista. Perspectivas </w:t>
      </w:r>
      <w:r>
        <w:rPr>
          <w:rFonts w:cs="Arial" w:ascii="Arial" w:hAnsi="Arial"/>
          <w:b/>
        </w:rPr>
        <w:t>epistemológicas sobre a análise ético-jurídica das novas biotecnologias.</w:t>
      </w:r>
      <w:r>
        <w:rPr>
          <w:rFonts w:cs="Arial" w:ascii="Arial" w:hAnsi="Arial"/>
        </w:rPr>
        <w:t xml:space="preserve"> Anais do XVIII Congresso Nacional do CONPEDI, São Paulo – SP 2009. Págs 496-512. </w:t>
      </w:r>
    </w:p>
    <w:p>
      <w:pPr>
        <w:pStyle w:val="NormalWeb"/>
        <w:rPr/>
      </w:pPr>
      <w:r>
        <w:rPr>
          <w:rFonts w:cs="Arial" w:ascii="Arial" w:hAnsi="Arial"/>
        </w:rPr>
        <w:t xml:space="preserve">FREITAS, Tiago Batista. </w:t>
      </w:r>
      <w:r>
        <w:rPr>
          <w:rFonts w:cs="Arial" w:ascii="Arial" w:hAnsi="Arial"/>
          <w:b/>
        </w:rPr>
        <w:t>Notas Sobre Princípios Bioéticos da Constituição</w:t>
      </w:r>
      <w:r>
        <w:rPr>
          <w:rFonts w:cs="Arial" w:ascii="Arial" w:hAnsi="Arial"/>
        </w:rPr>
        <w:t xml:space="preserve">. Anais do XVIII Congresso Nacional do CONPEDI, São Paulo – SP 2009. Págs 1522-1525. </w:t>
      </w:r>
    </w:p>
    <w:p>
      <w:pPr>
        <w:pStyle w:val="NormalWeb"/>
        <w:rPr/>
      </w:pPr>
      <w:r>
        <w:rPr>
          <w:rFonts w:cs="Arial" w:ascii="Arial" w:hAnsi="Arial"/>
        </w:rPr>
        <w:t xml:space="preserve">LEITE, Carlos Henrique Bezerra. </w:t>
      </w:r>
      <w:r>
        <w:rPr>
          <w:rFonts w:cs="Arial" w:ascii="Arial" w:hAnsi="Arial"/>
          <w:b/>
        </w:rPr>
        <w:t>Direitos Humanos</w:t>
      </w:r>
      <w:r>
        <w:rPr>
          <w:rFonts w:cs="Arial" w:ascii="Arial" w:hAnsi="Arial"/>
        </w:rPr>
        <w:t xml:space="preserve">. Ed. Lumen Juris. Rio de Janeiro. 2010. Págs 44 – 46. </w:t>
      </w:r>
    </w:p>
    <w:p>
      <w:pPr>
        <w:pStyle w:val="NormalWeb"/>
        <w:rPr/>
      </w:pPr>
      <w:r>
        <w:rPr>
          <w:rFonts w:cs="Arial" w:ascii="Arial" w:hAnsi="Arial"/>
        </w:rPr>
        <w:t xml:space="preserve">LYRA, Cristiane. </w:t>
      </w:r>
      <w:r>
        <w:rPr>
          <w:rFonts w:cs="Arial" w:ascii="Arial" w:hAnsi="Arial"/>
          <w:b/>
        </w:rPr>
        <w:t>Antecipação do parto de fetos anencéfalos. Um estudo à luz do Direito Constitucional</w:t>
      </w:r>
      <w:r>
        <w:rPr>
          <w:rFonts w:cs="Arial" w:ascii="Arial" w:hAnsi="Arial"/>
        </w:rPr>
        <w:t xml:space="preserve">. Jus Navigandi, Teresina, ano 16, n. 2757, 18 jan. 2011. Disponível em: . Acesso em: 08 abr. 2011 </w:t>
      </w:r>
    </w:p>
    <w:p>
      <w:pPr>
        <w:pStyle w:val="NormalWeb"/>
        <w:spacing w:lineRule="auto" w:line="240" w:before="280" w:after="280"/>
        <w:rPr/>
      </w:pPr>
      <w:r>
        <w:rPr>
          <w:rFonts w:cs="Arial" w:ascii="Arial" w:hAnsi="Arial"/>
        </w:rPr>
        <w:t xml:space="preserve">PIOVESAN, Flavia. </w:t>
      </w:r>
      <w:r>
        <w:rPr>
          <w:rFonts w:cs="Arial" w:ascii="Arial" w:hAnsi="Arial"/>
          <w:b/>
        </w:rPr>
        <w:t>Direitos Humanos e o direito Constitucional</w:t>
      </w:r>
      <w:r>
        <w:rPr>
          <w:rFonts w:cs="Arial" w:ascii="Arial" w:hAnsi="Arial"/>
        </w:rPr>
        <w:t xml:space="preserve">. São Paulo.Ed. Saraiva 11 ed atual e rev 2010. Págs 25-36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20:00Z</dcterms:created>
  <dc:creator>franci</dc:creator>
  <dc:description/>
  <cp:keywords/>
  <dc:language>en-US</dc:language>
  <cp:lastModifiedBy>Fátima</cp:lastModifiedBy>
  <dcterms:modified xsi:type="dcterms:W3CDTF">2011-10-04T11:22:00Z</dcterms:modified>
  <cp:revision>4</cp:revision>
  <dc:subject/>
  <dc:title/>
</cp:coreProperties>
</file>