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383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URSO: DIREI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LUNA: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PÕE DIGITA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CIPLINA: ___________________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° SEMESTRE – TURMA B – MATUTIN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RICULA: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 PÕE DIGITA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: ____ / ____ / 2010.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IVIDAD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28:00Z</dcterms:created>
  <dc:creator>talita</dc:creator>
  <dc:description/>
  <cp:keywords/>
  <dc:language>en-US</dc:language>
  <cp:lastModifiedBy>talita</cp:lastModifiedBy>
  <dcterms:modified xsi:type="dcterms:W3CDTF">2010-08-11T18:36:00Z</dcterms:modified>
  <cp:revision>15</cp:revision>
  <dc:subject/>
  <dc:title/>
</cp:coreProperties>
</file>