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480" w:after="60"/>
        <w:ind w:right="45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1923415" cy="733425"/>
            <wp:effectExtent l="0" t="0" r="0" b="0"/>
            <wp:docPr id="1" name="unijorge-marca-vertic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ijorge-marca-vertical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URSO DE DIREITO</w:t>
      </w:r>
    </w:p>
    <w:p>
      <w:pPr>
        <w:pStyle w:val="Normal"/>
        <w:ind w:right="-85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ÚCLEO DE PRÁTICA JURÍDICA</w:t>
      </w:r>
    </w:p>
    <w:p>
      <w:pPr>
        <w:pStyle w:val="Normal"/>
        <w:ind w:right="-852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RELATÓRIO MENSAL DAS ATIVIDADES REALIZADAS NA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ISCIPLINAS DE ESTÁGIO SUPERVISIONADO EM 2010.2</w:t>
      </w:r>
    </w:p>
    <w:p>
      <w:pPr>
        <w:pStyle w:val="Normal"/>
        <w:ind w:right="458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8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tregar assinado em todas as vias na primeira aula do mês subseqüente ao do período relatada, com os registros de todas as atividades internas e externas, realizadas no mês, com comentários e sugestões. Para arquivamento pela Secretaria do NPJ na pasta individual do aluno o relatório deve estar visado por, pelo menos, um dos docentes. </w:t>
      </w:r>
    </w:p>
    <w:p>
      <w:pPr>
        <w:pStyle w:val="Normal"/>
        <w:ind w:right="4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: Estágio Supervisionado   I ( x)     II (  )     III (  )     IV (  )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uno:Manuela Santos de Oliveira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trícula:               200722944                           Turma e Turno:                    7°A matutino                      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a horária semanal: 4h/a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ês ao qual se refere este relatório:       novembro                             de 2010</w:t>
            </w:r>
          </w:p>
        </w:tc>
      </w:tr>
    </w:tbl>
    <w:p>
      <w:pPr>
        <w:pStyle w:val="Normal"/>
        <w:ind w:right="4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4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RA PREENCHIMENTO PELO ESTUDANTE</w:t>
      </w:r>
    </w:p>
    <w:p>
      <w:pPr>
        <w:pStyle w:val="Normal"/>
        <w:ind w:right="45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99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Relacione e </w:t>
      </w:r>
      <w:r>
        <w:rPr>
          <w:rFonts w:cs="Arial" w:ascii="Arial" w:hAnsi="Arial"/>
          <w:b/>
          <w:sz w:val="22"/>
          <w:szCs w:val="22"/>
          <w:u w:val="single"/>
        </w:rPr>
        <w:t>comente</w:t>
      </w:r>
      <w:r>
        <w:rPr>
          <w:rFonts w:cs="Arial" w:ascii="Arial" w:hAnsi="Arial"/>
          <w:b/>
          <w:sz w:val="22"/>
          <w:szCs w:val="22"/>
        </w:rPr>
        <w:t xml:space="preserve"> as atividades realizadas no período de estágio indicado.</w:t>
      </w:r>
    </w:p>
    <w:p>
      <w:pPr>
        <w:pStyle w:val="Normal"/>
        <w:ind w:right="45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5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ção das Atividades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A audiência foi aberta pela juíza do trabalho. Não houve conciliação. Foi dado ao r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mante reclamante prazo para a manifestação sobre a defesa apresentada pelo reclama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. Foi iniciado o interrogatório do reclamante. A juíza iniciou o interrogatório da preposta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reclamada.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O senhor Gilmar fora a primeira testemunha do reclamante a ser ouvida. A segunda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stemunha da mesma parte, fora a Sr(a). Mayara, esta testemunha foi compromissada,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is a mesma era suspeita, vez que disse em juízo ter namorado o reclamante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Os advogados do reclamante declararam não haver mais provas testemunhais. Sen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assim, iniciou-se o interrogatório da primeira testemunha do reclamado, que fora  Sr(a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aise, seguida da segunda testemunha, Maria Souza.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Ouvida as partes e testemunhas, a juíza encerrou a sessão de instrução. Houve uma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a proposta de conciliação, todavia, não houve sucesso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Essa audiência simulada em sala, fora uma atividade bastante produtiva e interes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te. Esse contato formal, foi bastante satisfatório no seu resultado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Ata de audiência em anexo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Reclamante: Luis Fernando Santos (Diego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Reclamado: Padaria Nossa Senhora da Luz (Manuela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Secretários: Larissa Lírio, Tiago Cezimbra e Rodrigo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Juízes: Diogo, Rosana, Marcelo e Vicent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Adv Rte: Carolina e Ana Claudia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Adv Rda: Cândida e Tatiana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Estagiários: Cristiane e Daniel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jorgeamado.edu.br/papeldecarta/fja/unijorge-marca-vertical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1:14:00Z</dcterms:created>
  <dc:creator>coordnpj</dc:creator>
  <dc:description/>
  <dc:language>en-US</dc:language>
  <cp:lastModifiedBy>manuela</cp:lastModifiedBy>
  <dcterms:modified xsi:type="dcterms:W3CDTF">2010-11-22T01:14:00Z</dcterms:modified>
  <cp:revision>2</cp:revision>
  <dc:subject/>
  <dc:title/>
</cp:coreProperties>
</file>