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ntro Universitário Jorge Am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ágio Supervisionado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as: Cinzia Barreto e Paula Frei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a: Cândida Rios Br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o: Matutino. 7-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Relatório da primeira audiência simulada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 primeira audiência simulada se deu no dia 09 de novembro de 2010, ás 08:35, com a participação dos alunos constados na ata. As professoras nos deram um caso prático, nos orientando como deveríamos atuar, nos ensinando como proceder de forma ética e respeitosa com os profissionais ali representados, como nos posicionar frente ao magistrado, o uso dos termos jurídicos adequados, os institutos a serem utilizados,enfim, como atuar em uma audi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a primeira atividade, atuei como Advogada do reclamando. A experiência foi muito interessante, o não conhecimento dos termos jurídicos e a seqüência dos atos em audiência foi o que senti mais dificuldade, a dificuldade também foi percebida nos outros colegas. Importante constar que, as professoras não podiam se manifestar durante a audi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udiência se deu da seguinte form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 juiz declara aberta a audiência. Pergunta se há acordo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errogatório do Reclamante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000000"/>
          <w:u w:val="single"/>
        </w:rPr>
        <w:t>INTERROGATÓRIO DO RECLAMANTE</w:t>
      </w:r>
      <w:r>
        <w:rPr>
          <w:color w:val="000000"/>
        </w:rPr>
        <w:t>: Interrogado pela MM Juiz e com base nas perguntas do advogado da reclamada, disse o reclamante em depoimento pessoal que o mesmo foi demitido em 20 de agosto de 2009, que o reclamante tinha uma jornada de trabalho das 8 horas às 19 horas, que o mesmo tinha 20 minutos para refeição, e que deixava a atividade que estava realizando para se alimentar, que nunca foi avisado de nada e que seria demitido com justa causa, que saiu sem receber qualquer tipo de verba rescisória, que trabalhava nos dias de feriados, que o mesmo comia um lanche como se fosse um almoço, diz que em período de finais de ano o mesmo trabalhava em feriados em virtude do período do ano. Satisfeito com o interrogatório a advogada do reclamante nada a perguntar.Nada mais disse nem lhe foi perguntado.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errogatório do Preposto;</w:t>
      </w:r>
    </w:p>
    <w:p>
      <w:pPr>
        <w:pStyle w:val="Normal"/>
        <w:spacing w:before="280" w:after="280"/>
        <w:jc w:val="both"/>
        <w:rPr/>
      </w:pPr>
      <w:r>
        <w:rPr>
          <w:color w:val="000000"/>
          <w:u w:val="single"/>
        </w:rPr>
        <w:t>INTERROGATÓRIO DO PREPOSTO</w:t>
      </w:r>
      <w:r>
        <w:rPr>
          <w:color w:val="000000"/>
        </w:rPr>
        <w:t xml:space="preserve">: Interrogado pela MM Juíza disse o preposto que a reclamada diz que a data de admissão foi em 30 de outubro de 2000 e a data de desligamento foi em 30 de outubro de 2009, que existiam registros de ponto de todos os empregados da contratada, que a função desempenhada sempre foi a de padeiro, que o reclamante foi advertido em duas ocasiões de forma verbal, mas não houve registro por escrito, que o reclamante tinha intervalos diários de 30 minutos para almoço. Às perguntas do advogado do reclamante, respondeu o preposto que o cartão de ponto ficava localizado na entrada da padaria, não existiam câmeras de registro de imagem, a reclamante assinava a CTPS de todos os empregados, não existia empregados sobre o regime de horas extras, a advogada do reclamante protesta pelo indeferimento da pergunta sobre a desídia do reclamante, a advogada do reclamante protesta pelo indeferimento da pergunta sobre a ausência de pães no final do expediente. Nada mais disse nem lhe foi perguntado.__________________________________________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Depoimento das testemunhas do Reclamante;</w:t>
      </w:r>
    </w:p>
    <w:p>
      <w:pPr>
        <w:pStyle w:val="Normal"/>
        <w:spacing w:before="280" w:after="280"/>
        <w:jc w:val="both"/>
        <w:rPr/>
      </w:pPr>
      <w:r>
        <w:rPr>
          <w:bCs/>
          <w:caps/>
          <w:color w:val="000000"/>
          <w:u w:val="single"/>
        </w:rPr>
        <w:t>Primeira testemunha do reclamante</w:t>
      </w:r>
      <w:r>
        <w:rPr>
          <w:color w:val="000000"/>
        </w:rPr>
        <w:t xml:space="preserve">: Gilmar (qualificação). </w:t>
      </w:r>
      <w:r>
        <w:rPr>
          <w:bCs/>
          <w:color w:val="000000"/>
        </w:rPr>
        <w:t>Depoimento</w:t>
      </w:r>
      <w:r>
        <w:rPr>
          <w:color w:val="000000"/>
        </w:rPr>
        <w:t>: primeiro depoimento foi compromissado. A testemunha afirma que trabalhava no mesmo período alegado pelo reclamante, não havia cartão de ponto e que habitualmente havia hora extra, diz que o reclamante cumpria com o seu horário de trabalho, chegando poucas vezes atrasado e faltou apenas um dia, não se recorda ter sido o reclamante advertido pela falta, diz que não havia intervalo para almoço, apenas 15 minutos de intervalo para almoço, durante esses 15 minutos paravam para a refeição e retornavam após este tempo, alega que alguns feriados houve trabalho, entretanto não houve trabalho nos feriados de fim de ano, a testemunha não diz os motivos do atraso do reclamante.  Nada mais disse nem lhe foi perguntado.__________________________________</w:t>
      </w:r>
    </w:p>
    <w:p>
      <w:pPr>
        <w:pStyle w:val="Normal"/>
        <w:spacing w:before="280" w:after="280"/>
        <w:jc w:val="both"/>
        <w:rPr/>
      </w:pPr>
      <w:r>
        <w:rPr>
          <w:bCs/>
          <w:caps/>
          <w:color w:val="000000"/>
        </w:rPr>
        <w:t>Segunda testemunha do reclamante</w:t>
      </w:r>
      <w:r>
        <w:rPr>
          <w:color w:val="000000"/>
        </w:rPr>
        <w:t xml:space="preserve">: Mayara (qualificação). </w:t>
      </w:r>
      <w:r>
        <w:rPr>
          <w:bCs/>
          <w:color w:val="000000"/>
        </w:rPr>
        <w:t>Depoimento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O segundo depoimento foi compromissado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Diz que trabalhou no período de julho de 2003 a julho de 2007, diz que tinha cartão de ponto, a testemunha teve relacionamento com o reclamante, fato este que a faz tornar informante, a advogada do reclamante protesta sobre o indeferimento da pergunta sobre o horário de almoço, a advogada do reclamado não havia nada a perguntar. Nada mais disse nem lhe foi perguntado.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A RECLAMANTE DECLARA QUE NÃO TEM MAIS PROVA TESTEMUNHAL A PRODUZIR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Depoimento das testemunhas do Reclamado;</w:t>
      </w:r>
    </w:p>
    <w:p>
      <w:pPr>
        <w:pStyle w:val="Normal"/>
        <w:spacing w:before="280" w:after="280"/>
        <w:jc w:val="both"/>
        <w:rPr/>
      </w:pPr>
      <w:r>
        <w:rPr>
          <w:bCs/>
          <w:caps/>
          <w:color w:val="000000"/>
          <w:u w:val="single"/>
        </w:rPr>
        <w:t>Primeira testemunha do reclamado</w:t>
      </w:r>
      <w:r>
        <w:rPr>
          <w:color w:val="000000"/>
        </w:rPr>
        <w:t xml:space="preserve">: Thaise(qualificação). </w:t>
      </w:r>
      <w:r>
        <w:rPr>
          <w:bCs/>
          <w:color w:val="000000"/>
        </w:rPr>
        <w:t>Depoimento: A testemunha da reclamada diz que trabalha desde 1999 na mesma empresa do reclamante, a testemunha diz que trabalha de 08:00 até as 18:30 de segunda a sexta, que tem um horário de almoço de quase 1 hora, mas que não possui isso em registro de cartão de ponto, a testemunha diz que não trabalha em feriado e que nunca viu o reclamante trabalhar em feriado. Diz que o reclamante chegava várias vezes atrasado e que já viu advertências do empregador ao reclamante sobre esses atrasos. A testemunha diz que já almoçou essa hora que tinha de almoço junto com o reclamante, que almoçava no local do próprio trabalho, diz que almoçava em uma mesinha no próprio ambiente de trabalho, a testemunha diz que não almoçavam todos juntos, que almoçavam às vezes dois de cada vez para não deixar a padaria sozinha.</w:t>
      </w:r>
      <w:r>
        <w:rPr>
          <w:color w:val="000000"/>
        </w:rPr>
        <w:t xml:space="preserve"> Nada mais disse nem lhe foi perguntado.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bCs/>
          <w:caps/>
          <w:color w:val="000000"/>
          <w:u w:val="single"/>
        </w:rPr>
        <w:t>Segunda testemunha do reclamado</w:t>
      </w:r>
      <w:r>
        <w:rPr>
          <w:b/>
          <w:color w:val="000000"/>
        </w:rPr>
        <w:t>:</w:t>
      </w:r>
      <w:r>
        <w:rPr>
          <w:color w:val="000000"/>
        </w:rPr>
        <w:t xml:space="preserve"> Maria Souza (qualificação). </w:t>
      </w:r>
      <w:r>
        <w:rPr>
          <w:b/>
          <w:bCs/>
          <w:color w:val="000000"/>
        </w:rPr>
        <w:t xml:space="preserve">Depoimento: </w:t>
      </w:r>
      <w:r>
        <w:rPr>
          <w:bCs/>
          <w:color w:val="000000"/>
        </w:rPr>
        <w:t>A testemunha diz que conhece do trabalho sem ter nenhum tipo de relação de amizade com o reclamante, que trabalha de setembro de 2001 até hoje, a testemunha diz que o reclamante atrasava varias vezes e que por causa desses atrasos diminuía a produção de Paes, causando prejuízo. Diz que o reclamante foi várias vezes advertido e que a última vez faltou sem dar explicação, que os funcionários tinham uma hora de almoço, diz que nunca almoçou com o reclamante neste período de almoço, a testemunha diz que não fazia hora extra, diz que assinava o ponto</w:t>
      </w:r>
      <w:r>
        <w:rPr>
          <w:color w:val="000000"/>
        </w:rPr>
        <w:t>. Nada mais disse nem lhe foi perguntado.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A RECLAMADA DECLARA QUE NÃO TEM MAIS PROVA TESTEMUNHAL A PRODUZIR.  Encerrada a instrução. </w:t>
      </w:r>
      <w:r>
        <w:rPr>
          <w:bCs/>
          <w:color w:val="000000"/>
        </w:rPr>
        <w:t xml:space="preserve">RAZÕES FINAIS </w:t>
      </w:r>
      <w:r>
        <w:rPr>
          <w:color w:val="000000"/>
        </w:rPr>
        <w:t>reiterativas do indeferimento das perguntas: Foi aduzido p</w:t>
      </w:r>
      <w:r>
        <w:rPr>
          <w:bCs/>
          <w:color w:val="000000"/>
        </w:rPr>
        <w:t xml:space="preserve">elo reclamante: que pretende se cientificar da presença de cartões de pontos nos autos. 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entativa de acordo</w:t>
      </w:r>
    </w:p>
    <w:p>
      <w:pPr>
        <w:pStyle w:val="Normal"/>
        <w:spacing w:before="280" w:after="280"/>
        <w:jc w:val="both"/>
        <w:rPr/>
      </w:pPr>
      <w:r>
        <w:rPr>
          <w:bCs/>
          <w:color w:val="000000"/>
        </w:rPr>
        <w:t>RENOVADA A PROPOSTA CONCILIATÓRIA SEM ÊXITO</w:t>
      </w:r>
      <w:r>
        <w:rPr>
          <w:color w:val="000000"/>
        </w:rPr>
        <w:t xml:space="preserve">. </w:t>
      </w:r>
      <w:r>
        <w:rPr>
          <w:bCs/>
          <w:color w:val="000000"/>
        </w:rPr>
        <w:t>AUTOS CONCLUSOS PARA JULGAMENTO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Audiência encerrada às 09h37min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zões Finai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000000"/>
        </w:rPr>
        <w:t xml:space="preserve">Encerrada a instrução. </w:t>
      </w:r>
      <w:r>
        <w:rPr>
          <w:bCs/>
          <w:color w:val="000000"/>
        </w:rPr>
        <w:t xml:space="preserve">RAZÕES FINAIS </w:t>
      </w:r>
      <w:r>
        <w:rPr>
          <w:color w:val="000000"/>
        </w:rPr>
        <w:t>reiterativas do indeferimento das perguntas: Foi aduzido p</w:t>
      </w:r>
      <w:r>
        <w:rPr>
          <w:bCs/>
          <w:color w:val="000000"/>
        </w:rPr>
        <w:t>elo reclamante: que pretende se cientificar da presença de cartões de pontos nos autos</w:t>
      </w:r>
      <w:r>
        <w:rPr>
          <w:b/>
          <w:bCs/>
          <w:color w:val="000000"/>
        </w:rPr>
        <w:t>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/>
      </w:pPr>
      <w:r>
        <w:rPr>
          <w:bCs/>
          <w:color w:val="000000"/>
        </w:rPr>
        <w:t xml:space="preserve">A Professora Cinzia pediu aos alunos que não estavam atuando na audiência para relatar a mesma e encaminhar para todos os colegas, a fim de servir como instrumento para a formulação do relatóri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3:13:00Z</dcterms:created>
  <dc:creator>Cliente</dc:creator>
  <dc:description/>
  <cp:keywords/>
  <dc:language>en-US</dc:language>
  <cp:lastModifiedBy>Cliente</cp:lastModifiedBy>
  <dcterms:modified xsi:type="dcterms:W3CDTF">2010-11-23T00:47:00Z</dcterms:modified>
  <cp:revision>1</cp:revision>
  <dc:subject/>
  <dc:title>Centro Universitário Jorge Amado</dc:title>
</cp:coreProperties>
</file>