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right="0" w:hanging="0"/>
        <w:jc w:val="both"/>
        <w:rPr/>
      </w:pPr>
      <w:r>
        <w:rPr>
          <w:rFonts w:ascii="Arial" w:hAnsi="Arial"/>
          <w:sz w:val="32"/>
        </w:rPr>
        <w:t>PROFESSORA: KADJA MARIA RIBEIRO PARENTE</w:t>
      </w:r>
    </w:p>
    <w:p>
      <w:pPr>
        <w:pStyle w:val="Normal"/>
        <w:bidi w:val="0"/>
        <w:ind w:left="284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284" w:right="0" w:hanging="0"/>
        <w:jc w:val="both"/>
        <w:rPr/>
      </w:pPr>
      <w:r>
        <w:rPr>
          <w:rFonts w:ascii="Arial" w:hAnsi="Arial"/>
          <w:sz w:val="32"/>
        </w:rPr>
        <w:t>ASSUNTO: MARCA – PROPRIEDADE INDUSTRIAL.. Lei 9.279/96 - LPI</w:t>
      </w:r>
    </w:p>
    <w:p>
      <w:pPr>
        <w:pStyle w:val="Normal"/>
        <w:bidi w:val="0"/>
        <w:ind w:left="284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32"/>
        </w:rPr>
        <w:t>1. MARCA – Conceito legal – art. 123 LP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 xml:space="preserve">Conceito doutrinário – “As marcas são sinais distintivos que identificam, direta ou indiretamente, produtos ou serviços” (Fábio Ulhoa Coelho)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32"/>
        </w:rPr>
        <w:t>2. A MARCA COMO BEM DA PROPRIEDADE INDUSTR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Propriedade intelect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Diferença entre direito industrial e direito auto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Bens da propriedade industr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Proteção à propriedade industrial – segredo de empresa . O registro.</w:t>
      </w:r>
    </w:p>
    <w:p>
      <w:pPr>
        <w:pStyle w:val="Normal"/>
        <w:bidi w:val="0"/>
        <w:ind w:left="284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3. CATEGORIAS DE MAR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Marca de alto renome – art. 125 LPI. (marca especial – proteção, independente de registro no INP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Marca notoriamente conhecida – art. 126  LPI. (marcas especiai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Marca certificação – art. 123, 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Marca coletiva – art. 123, II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32"/>
        </w:rPr>
        <w:t xml:space="preserve">  </w:t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4. SINAIS NÃO REGISTRÁVEIS COMO MARCA – Art. 124 LP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5. REGISTRO DA MARCA - Procedi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Condições para o registro: novidade relativa, não-colidência com marca notória e desimpedi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 xml:space="preserve">Procedimento de registro da marc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sz w:val="32"/>
        </w:rPr>
        <w:t>Legitimidade para requerer o registro – art. 128 LP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Arial" w:hAnsi="Arial"/>
          <w:sz w:val="32"/>
        </w:rPr>
        <w:t>Depósito. Art. 155... LP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Arial" w:hAnsi="Arial"/>
          <w:sz w:val="32"/>
        </w:rPr>
        <w:t>Exame. Art. 158 LP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Arial" w:hAnsi="Arial"/>
          <w:sz w:val="32"/>
        </w:rPr>
        <w:t xml:space="preserve">Expedição de certificado – Art. 161 LPI. </w:t>
        <w:tab/>
        <w:t xml:space="preserve"> </w:t>
        <w:tab/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6. AQUISIÇÃO DA PROPRIEDADE DA MARCA – Art. 129 LP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bidi w:val="0"/>
        <w:ind w:left="330" w:right="0" w:hanging="360"/>
        <w:jc w:val="both"/>
        <w:rPr/>
      </w:pPr>
      <w:r>
        <w:rPr>
          <w:rFonts w:ascii="Arial" w:hAnsi="Arial"/>
          <w:sz w:val="32"/>
        </w:rPr>
        <w:t>Proteção – art. 1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bidi w:val="0"/>
        <w:ind w:left="330" w:right="0" w:hanging="360"/>
        <w:jc w:val="both"/>
        <w:rPr/>
      </w:pPr>
      <w:r>
        <w:rPr>
          <w:rFonts w:ascii="Arial" w:hAnsi="Arial"/>
          <w:sz w:val="32"/>
        </w:rPr>
        <w:t>Direito de cessão – art. 13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bidi w:val="0"/>
        <w:ind w:left="330" w:right="0" w:hanging="360"/>
        <w:jc w:val="both"/>
        <w:rPr/>
      </w:pPr>
      <w:r>
        <w:rPr>
          <w:rFonts w:ascii="Arial" w:hAnsi="Arial"/>
          <w:sz w:val="32"/>
        </w:rPr>
        <w:t>Licença de uso – art. 139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7. VIGÊNCIA DA MARCA. Art. 133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 xml:space="preserve">8. PERDA DO DIREITO SOBRE A MARCA. Art. 142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9. NULIDADE DO REGISTRO – art. 16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32"/>
        </w:rPr>
        <w:t>Prescrição – art. 174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-390" w:right="0" w:hanging="0"/>
        <w:jc w:val="both"/>
        <w:rPr/>
      </w:pPr>
      <w:r>
        <w:rPr>
          <w:rFonts w:ascii="Arial" w:hAnsi="Arial"/>
          <w:sz w:val="32"/>
        </w:rPr>
        <w:t>10. CRIMES CONTRA AS MARCAS – Art. 189 LP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Indicações bibliografia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BRASIL – Lei 9.279/96. S. Paulo. Saraiva. 2004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COELHO, Fábio Ulhoa – Curso de direito comercial. Vol. 1. S. Paulo. Saraiva. 200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REQUIÃO, Rubens – Curso de direito comercial. Vol 1. S. Paulo. Saraiva. 2003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30"/>
        </w:tabs>
        <w:ind w:left="3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697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1:27:00Z</dcterms:created>
  <dc:creator>home</dc:creator>
  <dc:description/>
  <dc:language>en-US</dc:language>
  <cp:lastModifiedBy/>
  <cp:lastPrinted>2005-04-04T21:28:00Z</cp:lastPrinted>
  <dcterms:modified xsi:type="dcterms:W3CDTF">2006-08-19T17:49:00Z</dcterms:modified>
  <cp:revision>7</cp:revision>
  <dc:subject/>
  <dc:title>PROFESSORA: KADJA MARIA RIBEIRO PAR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dja</vt:lpwstr>
  </property>
</Properties>
</file>