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PROFESSORA: KADJA MARIA RIBEIRO PARENTE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ASSUNTO: NOME EMPRESARIAL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>CONCEITO –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>DOUTRINÁRIO  “ Nome empresarial é aquele utilizado pelo empresário para se identificar, enquanto sujeito exercente de uma atividade econômica” (Fábio Ulhoa Coelho).</w:t>
      </w:r>
    </w:p>
    <w:p>
      <w:pPr>
        <w:pStyle w:val="Normal"/>
        <w:bidi w:val="0"/>
        <w:ind w:left="1416" w:right="0" w:hanging="0"/>
        <w:jc w:val="both"/>
        <w:rPr/>
      </w:pPr>
      <w:r>
        <w:rPr>
          <w:rFonts w:ascii="Arial" w:hAnsi="Arial"/>
          <w:sz w:val="24"/>
        </w:rPr>
        <w:t xml:space="preserve">“ </w:t>
      </w:r>
      <w:r>
        <w:rPr>
          <w:rFonts w:ascii="Arial" w:hAnsi="Arial"/>
          <w:sz w:val="24"/>
        </w:rPr>
        <w:t xml:space="preserve">... adota-se no direito brasileiro a expressão unificadora de </w:t>
      </w:r>
      <w:r>
        <w:rPr>
          <w:rFonts w:ascii="Arial" w:hAnsi="Arial"/>
          <w:i/>
          <w:sz w:val="24"/>
        </w:rPr>
        <w:t xml:space="preserve">nome empresarial </w:t>
      </w:r>
      <w:r>
        <w:rPr>
          <w:rFonts w:ascii="Arial" w:hAnsi="Arial"/>
          <w:sz w:val="24"/>
        </w:rPr>
        <w:t xml:space="preserve"> para designar a firma indivIdual, firma ou razão social ou denominação com as quais se faz a identificação das empresas mercantis no país”. (Rubens Requiã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>LEGAL – art. 1.155 C. C.</w:t>
      </w:r>
    </w:p>
    <w:p>
      <w:pPr>
        <w:pStyle w:val="Normal"/>
        <w:bidi w:val="0"/>
        <w:ind w:left="708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 xml:space="preserve">NATUREZA JURÍDICA DO NOME EMPRESARIAL – Algumas teorias procuram explicar se o nome empresarial visa a identificar diretamente </w:t>
      </w:r>
      <w:r>
        <w:rPr>
          <w:rFonts w:ascii="Arial" w:hAnsi="Arial"/>
          <w:i/>
          <w:sz w:val="24"/>
        </w:rPr>
        <w:t xml:space="preserve">o empresário </w:t>
      </w:r>
      <w:r>
        <w:rPr>
          <w:rFonts w:ascii="Arial" w:hAnsi="Arial"/>
          <w:sz w:val="24"/>
        </w:rPr>
        <w:t xml:space="preserve"> ou </w:t>
      </w:r>
      <w:r>
        <w:rPr>
          <w:rFonts w:ascii="Arial" w:hAnsi="Arial"/>
          <w:i/>
          <w:sz w:val="24"/>
        </w:rPr>
        <w:t xml:space="preserve">atividade </w:t>
      </w:r>
      <w:r>
        <w:rPr>
          <w:rFonts w:ascii="Arial" w:hAnsi="Arial"/>
          <w:sz w:val="24"/>
        </w:rPr>
        <w:t>que o empresário desenvol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>DIREITO DA PERSONALIDADE – o nome é tido como a expressão da personalidade, agregado à pessoa do comerciante e, conseqüentemente, inalienável e impenhorável. No Brasil, Pontes de Miran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 xml:space="preserve">DIREITO PATRIMONIAL – nome empresarial integra o patrimônio da empresa. No Brasil, Clóvis Beviláqua, entre outr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>TEORIA SUBJETIVA – O nome empresarial é um atributo da personalidade do comerci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bidi w:val="0"/>
        <w:ind w:left="1800" w:right="0" w:hanging="360"/>
        <w:jc w:val="both"/>
        <w:rPr/>
      </w:pPr>
      <w:r>
        <w:rPr>
          <w:rFonts w:ascii="Arial" w:hAnsi="Arial"/>
          <w:sz w:val="24"/>
        </w:rPr>
        <w:t>TEORIA OBJETIVA - O nome empresarial é um elemento de identificação da atividade empresarial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>ESPÉCIES  E FORMAÇÃO DE  NOME EMPRESA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Firma (assinatura, do português de Portugal) - Formado pelo patronímico dos sócios ou pelo  nome civil do empresário individu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Denominação – Forma-se pela criação do intelecto ou por qualquer expressão lingüístic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 xml:space="preserve">CRITÉRIOS PARA A FORMAÇÃO DO NOME EMPRESARIAL –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Veracidade. Art. 34 da lei 8.934/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Novidade – art. 1.163 C. C. - Art. 34 da lei 8.934/94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FORMAÇÃO DO NOME EMPRESARIAL DO EMPRESÁRIO E DAS SOCIEDADES EMPRESÁRIAS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 xml:space="preserve">Empresário individual – Uso obrigatório de firma. Art. 1.156 C.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Sociedades com sócios de responsabilidade ilimitada (sociedade em nome coletivo e sociedade em comandita simples)  -  Uso obrigatório de firma. Art. 1.157 C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Sociedade  limitada – Uso de firma ou denominação. Art. 1.158 C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Sociedade anônima – Uso obrigatório de denominação. Exceção de lei. Art. 1.160 C.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Sociedade em comandita por ações – Uso de firma ou denominação. Art. 1.161 C. C.</w:t>
      </w:r>
    </w:p>
    <w:p>
      <w:pPr>
        <w:pStyle w:val="Normal"/>
        <w:bidi w:val="0"/>
        <w:ind w:left="1416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>INALIENABILIDADE DO NOME EMPRESARIAL – Art. 1.164 C.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bidi w:val="0"/>
        <w:ind w:left="1776" w:right="0" w:hanging="360"/>
        <w:jc w:val="both"/>
        <w:rPr/>
      </w:pPr>
      <w:r>
        <w:rPr>
          <w:rFonts w:ascii="Arial" w:hAnsi="Arial"/>
          <w:sz w:val="24"/>
        </w:rPr>
        <w:t>Transferência de estabelecimento – Art. 1.164, parágrafo único.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435"/>
        <w:jc w:val="both"/>
        <w:rPr/>
      </w:pPr>
      <w:r>
        <w:rPr>
          <w:rFonts w:ascii="Arial" w:hAnsi="Arial"/>
          <w:sz w:val="24"/>
        </w:rPr>
        <w:t xml:space="preserve">PROTEÇÃO AO NOME EMPRESARIAL – Art. 33 da   Lei 8.934/9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15" w:leader="none"/>
        </w:tabs>
        <w:bidi w:val="0"/>
        <w:ind w:left="1515" w:right="0" w:hanging="360"/>
        <w:jc w:val="both"/>
        <w:rPr/>
      </w:pPr>
      <w:r>
        <w:rPr>
          <w:rFonts w:ascii="Arial" w:hAnsi="Arial"/>
          <w:sz w:val="24"/>
        </w:rPr>
        <w:t>Exclusividade – território do Estado de competência da Junta Comercial em que foi registrado. Art. 5º da lei 8.934/94 – Art. Art. 1.166 C. C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Arial" w:hAnsi="Arial"/>
          <w:sz w:val="24"/>
        </w:rPr>
        <w:t xml:space="preserve">08. CANCELAMENTO DO REGISTRO DO NOME EMPRESARIAL – Art. 1.168 </w:t>
      </w:r>
    </w:p>
    <w:p>
      <w:pPr>
        <w:pStyle w:val="Normal"/>
        <w:bidi w:val="0"/>
        <w:ind w:left="1068" w:right="0" w:firstLine="348"/>
        <w:jc w:val="both"/>
        <w:rPr/>
      </w:pPr>
      <w:r>
        <w:rPr>
          <w:rFonts w:ascii="Arial" w:hAnsi="Arial"/>
          <w:sz w:val="24"/>
        </w:rPr>
        <w:t>C. C. Art. 59 lei 8.934/94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NOME EMPRESARIAL – MARCA DE PRODUTO E TÍTULO DE </w:t>
      </w:r>
    </w:p>
    <w:p>
      <w:pPr>
        <w:pStyle w:val="Normal"/>
        <w:bidi w:val="0"/>
        <w:ind w:left="360" w:right="0" w:firstLine="348"/>
        <w:jc w:val="both"/>
        <w:rPr/>
      </w:pPr>
      <w:r>
        <w:rPr>
          <w:rFonts w:ascii="Arial" w:hAnsi="Arial"/>
          <w:sz w:val="24"/>
        </w:rPr>
        <w:t xml:space="preserve">ESTABELECIMENTO. </w:t>
      </w:r>
    </w:p>
    <w:p>
      <w:pPr>
        <w:pStyle w:val="Normal"/>
        <w:bidi w:val="0"/>
        <w:ind w:left="1155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ndicações bibliografia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RASIL – Código Civil brasileiro. S. Paulo. Atlas. 200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RASIL – Lei 8.934/94. S. Paulo. Saraiva. 2004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OELHO, Fábio Ulhoa – Curso de direito comercial. Vol. 1. S. Paulo. Saraiva. 200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EQUIÃO, Rubens – Curso de direito comercial. Vol 1. S. Paulo. Saraiva. 200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1">
      <w:start w:val="1"/>
      <w:numFmt w:val="decimalZero"/>
      <w:lvlText w:val="%2."/>
      <w:lvlJc w:val="left"/>
      <w:pPr>
        <w:tabs>
          <w:tab w:val="num" w:pos="2310"/>
        </w:tabs>
        <w:ind w:left="2310" w:hanging="435"/>
      </w:pPr>
      <w:rPr/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2</Words>
  <Characters>2891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11:00Z</dcterms:created>
  <dc:creator>home</dc:creator>
  <dc:description/>
  <dc:language>en-US</dc:language>
  <cp:lastModifiedBy/>
  <cp:lastPrinted>2005-03-31T21:26:00Z</cp:lastPrinted>
  <dcterms:modified xsi:type="dcterms:W3CDTF">2005-03-31T22:09:00Z</dcterms:modified>
  <cp:revision>13</cp:revision>
  <dc:subject/>
  <dc:title>PROFESSORA: KADJA MARIA RIBEIRO PAR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