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/>
        <w:t xml:space="preserve">                                             </w:t>
      </w:r>
      <w:r>
        <w:rPr>
          <w:sz w:val="44"/>
          <w:szCs w:val="44"/>
        </w:rPr>
        <w:t>Questionári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dos pessoa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e 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ade 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o 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 civil 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laridade 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ssão 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gu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Qual é o seu conceito de famíli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- Como sua família, amigos e a própria sociedade enfrentaram / enfrentam seu relacionamento homoafetivo ?E a sua vontade de adotar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- Você possui religião ? Caso possua, como sua doutrina religiosa se comportou frente a sua vontade manifestad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Quais foram as principais dificuldades encontradas no processo de guarda e adoçã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 Caso ainda não seja tutor de um menor, qual é a opinião o seu advogado no que concerne as suas chances reais de realizar essa adoçã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-  Na sua opinião, quais são as características do casal que influenciam o crescimento e desenvolvimento saudável de uma crianç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Quais são suas expectativas em relação à adoção e guarda de crianças por indivíduos em união homoafetiva 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2:00Z</dcterms:created>
  <dc:creator>Universidade Católica do Salvador</dc:creator>
  <dc:description/>
  <cp:keywords/>
  <dc:language>en-US</dc:language>
  <cp:lastModifiedBy>Universidade Católica do Salvador</cp:lastModifiedBy>
  <dcterms:modified xsi:type="dcterms:W3CDTF">2010-11-17T14:50:00Z</dcterms:modified>
  <cp:revision>1</cp:revision>
  <dc:subject/>
  <dc:title>                                             Questionário</dc:title>
</cp:coreProperties>
</file>