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480" w:after="60"/>
        <w:ind w:right="45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1923415" cy="733425"/>
            <wp:effectExtent l="0" t="0" r="0" b="0"/>
            <wp:docPr id="1" name="unijorge-marca-vertic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ijorge-marca-vertical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URSO DE DIREITO</w:t>
      </w:r>
    </w:p>
    <w:p>
      <w:pPr>
        <w:pStyle w:val="Normal"/>
        <w:ind w:right="-85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ÚCLEO DE PRÁTICA JURÍDICA</w:t>
      </w:r>
    </w:p>
    <w:p>
      <w:pPr>
        <w:pStyle w:val="Normal"/>
        <w:ind w:right="-852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RELATÓRIO MENSAL DAS ATIVIDADES REALIZADAS NA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ISCIPLINAS DE ESTÁGIO SUPERVISIONADO EM 2010.2</w:t>
      </w:r>
    </w:p>
    <w:p>
      <w:pPr>
        <w:pStyle w:val="Normal"/>
        <w:ind w:right="458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8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tregar assinado em todas as vias na primeira aula do mês subseqüente ao do período relatada, com os registros de todas as atividades internas e externas, realizadas no mês, com comentários e sugestões. Para arquivamento pela Secretaria do NPJ na pasta individual do aluno o relatório deve estar visado por, pelo menos, um dos docentes. </w:t>
      </w:r>
    </w:p>
    <w:p>
      <w:pPr>
        <w:pStyle w:val="Normal"/>
        <w:ind w:right="4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: Estágio Supervisionado I (x)     II (  )     III (  )     IV (  )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una: Lorena Lusquiños de Souza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trícula: 200722787                        Turma e Turno: 7°A matutino                      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a horária semanal: 4h/a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ês ao qual se refere este relatório: Audiência Simulada /09 de Novembro  de 2010</w:t>
            </w:r>
          </w:p>
        </w:tc>
      </w:tr>
    </w:tbl>
    <w:p>
      <w:pPr>
        <w:pStyle w:val="Normal"/>
        <w:ind w:right="4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RA PREENCHIMENTO PELO ESTUDANTE</w:t>
      </w:r>
    </w:p>
    <w:p>
      <w:pPr>
        <w:pStyle w:val="Normal"/>
        <w:ind w:right="45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99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Relacione e </w:t>
      </w:r>
      <w:r>
        <w:rPr>
          <w:rFonts w:cs="Arial" w:ascii="Arial" w:hAnsi="Arial"/>
          <w:b/>
          <w:sz w:val="22"/>
          <w:szCs w:val="22"/>
          <w:u w:val="single"/>
        </w:rPr>
        <w:t>comente</w:t>
      </w:r>
      <w:r>
        <w:rPr>
          <w:rFonts w:cs="Arial" w:ascii="Arial" w:hAnsi="Arial"/>
          <w:b/>
          <w:sz w:val="22"/>
          <w:szCs w:val="22"/>
        </w:rPr>
        <w:t xml:space="preserve"> as atividades realizadas no período de estágio indicado.</w:t>
      </w:r>
    </w:p>
    <w:p>
      <w:pPr>
        <w:pStyle w:val="Normal"/>
        <w:ind w:right="45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5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ão das Atividades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audiência foi realizada no dia 09 de novembro de 2010. O juiz Diogo posicionou as partes e na sala de audiência em seguida abriu a audiência e fez a proposta de conciliação que não foi aceita pelas partes.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i então iniciado o interrogatório do reclamante, onde ele respondeu perguntas sobre a jornada de trabalho, o intervalo para refeições e o recebimento das verbas rescisórias, como é de praxe. Logo após foi iniciado o interrogatório, pelo juiz Vicente, da preposta, que respondeu a perguntas a respeito do registro na CTPS, da função do reclamante, do intervalo para refeições e da conduta do reclamante na empresa. Nada mais foi perguntado. 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oitiva de testemunhas, primeiramente foram interrogadas as testemunhas do reclamante. Esse procedimento foi realizado pela juíza Rosana. A primeira testemunha foi o Sr. Gilmar, que afirmou conhecia o reclamante. Respondeu também questões a respeito da data de admissão, do intervalo para refeições e jornada de trabalho. A segunda depoente, Sr Mayara, não pôde ser ouvida como testemunha e sim como informante, pois a mesma foi considerada suspeita após ter afirmado que foi namorada do reclamante, Nada mais foi perguntado e não houve mais testemunhas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ciou-se o interrogatório das testemunhas da reclamada, a primeira, Sr(a) Thaise, respondeu perguntas a respeito da data de sua admissão, sobre a postura do reclamante e do intervalo para refeições. O mesmo foi perguntado para a segunda testemunha, a Sr(a) Maria Souza. Nada mais foi perguntado. Os advogados afirmaram não haver mais testemunhas,</w:t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fim, a juíza fez novamente uma proposta de acordo, que não foi aceita pelas partes e encerrou a sessão de instrução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trabalho realizado foi de extrema muito bom, pois, tivemos a oportunidade de aprender e ter contato com a realidade das audiências trabalhistas nas quais vamos nos deparar após a conclusão do curso 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Ata de audiência em anexo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Reclamante: Luis Fernando Santos (Diego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Reclamado: Padaria Nossa Senhora da Luz (Manuela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Secretários: Larissa Lírio, Tiago Cezimbra e Rodrigo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Juízes: Diogo, Rosana, Marcelo e Vicent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Adv Rte: Carolina e Ana Claudia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dv Rda: Cândida e Tatiana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Estagiários: Cristiane e Daniel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jorgeamado.edu.br/papeldecarta/fja/unijorge-marca-vertical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6:22:00Z</dcterms:created>
  <dc:creator>coordnpj</dc:creator>
  <dc:description/>
  <cp:keywords/>
  <dc:language>en-US</dc:language>
  <cp:lastModifiedBy>Utilizador</cp:lastModifiedBy>
  <dcterms:modified xsi:type="dcterms:W3CDTF">2010-11-26T16:50:00Z</dcterms:modified>
  <cp:revision>6</cp:revision>
  <dc:subject/>
  <dc:title> </dc:title>
</cp:coreProperties>
</file>