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480" w:after="60"/>
        <w:ind w:right="45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923415" cy="733425"/>
            <wp:effectExtent l="0" t="0" r="0" b="0"/>
            <wp:docPr id="1" name="unijorge-marca-ver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jorge-marca-vertical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RSO DE DIREITO - NÚCLEO DE PRÁTICA JURÍDICA</w:t>
      </w:r>
    </w:p>
    <w:p>
      <w:pPr>
        <w:pStyle w:val="Normal"/>
        <w:ind w:right="4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D9D9D9" w:val="clear"/>
        <w:ind w:right="2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RELATÓRIO FINAL</w:t>
      </w:r>
      <w:r>
        <w:rPr>
          <w:rFonts w:cs="Arial" w:ascii="Arial" w:hAnsi="Arial"/>
          <w:b/>
          <w:sz w:val="28"/>
          <w:szCs w:val="28"/>
        </w:rPr>
        <w:t xml:space="preserve"> DAS ATIVIDADES REALIZADAS NAS DISCIPLINAS DE ESTÁGIO SUPERVISIONADO EM 2011.1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regar assinado em todas as vias ao final do semestre, na data indicada pelos professores, com abordagem de todas as atividades internas e externas realizadas, avaliação, comentários e sugestões. Para arquivamento pela Secretaria na pasta individual do aluno, este documento deve estar visado por um dos docentes, pelo menos. </w:t>
      </w:r>
    </w:p>
    <w:p>
      <w:pPr>
        <w:pStyle w:val="Normal"/>
        <w:ind w:right="45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: Estágio Supervisionado   I (  )     II (x  )     III (  )     IV (  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: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rícula:                                          Turma e Turno:                             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horária semanal: 4h/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íodo ao qual se refere este relatório: </w:t>
            </w:r>
            <w:r>
              <w:rPr>
                <w:rFonts w:cs="Arial" w:ascii="Arial" w:hAnsi="Arial"/>
                <w:b/>
              </w:rPr>
              <w:t>2011.1</w:t>
            </w:r>
          </w:p>
        </w:tc>
      </w:tr>
    </w:tbl>
    <w:p>
      <w:pPr>
        <w:pStyle w:val="Normal"/>
        <w:ind w:right="4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1080" w:right="458" w:hanging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A PREENCHIMENTO DO  ESTUDANTE</w:t>
      </w:r>
    </w:p>
    <w:p>
      <w:pPr>
        <w:pStyle w:val="Normal"/>
        <w:ind w:right="45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1) Relacione e </w:t>
      </w:r>
      <w:r>
        <w:rPr>
          <w:rFonts w:cs="Arial" w:ascii="Arial" w:hAnsi="Arial"/>
          <w:b/>
          <w:u w:val="single"/>
        </w:rPr>
        <w:t>comente</w:t>
      </w:r>
      <w:r>
        <w:rPr>
          <w:rFonts w:cs="Arial" w:ascii="Arial" w:hAnsi="Arial"/>
          <w:b/>
        </w:rPr>
        <w:t xml:space="preserve"> as atividades realizadas no período de estágio indicado.</w:t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 das Atividades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58" w:hanging="0"/>
        <w:jc w:val="both"/>
        <w:rPr/>
      </w:pPr>
      <w:r>
        <w:rPr>
          <w:rFonts w:cs="Arial" w:ascii="Arial" w:hAnsi="Arial"/>
          <w:b/>
        </w:rPr>
        <w:t>I.2)  Avaliação do Estágio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valiar o período de estágio indicado, atribua valor de 1 a 4 para cada um dos itens da tabela abaixo. (1= deixa a desejar; 2= regular; 3= bom; 4=muito bom):</w:t>
      </w:r>
    </w:p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15"/>
        <w:gridCol w:w="12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</w:t>
            </w:r>
          </w:p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liaçã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atividades desenvolvidas estão relacionadas aos conteúdos já vistos durante o meu curso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atividades de estágio são variadas e estimulante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ambiente do NPJ permite que eu observe outras experiências da minha realidade profissional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bo orientação e supervisão constantes para o desenvolvimento das atividades realizada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ém das atividades específicas da área de formação, tenho a oportunidade de desenvolver habilidades complementares importantes para a minha formação (exemplo: habilidade de se comunicar, de negociar e trabalhar em equipe)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instalações do NPJ proporcionam condições adequadas ao aprendizado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arga horária está sendo cumprida com atividades internas e externa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atividades são desenvolvidas com orientação e compromisso com uma atuação ética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orientação técnica é feita por professores atualizados e preparados tecnicamente para a prática profissional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58" w:hanging="0"/>
        <w:jc w:val="both"/>
        <w:rPr/>
      </w:pPr>
      <w:r>
        <w:rPr>
          <w:rFonts w:cs="Arial" w:ascii="Arial" w:hAnsi="Arial"/>
          <w:b/>
        </w:rPr>
        <w:t>I.3) Parecer sobre o aproveitamento geral do estágio:</w:t>
      </w:r>
    </w:p>
    <w:p>
      <w:pPr>
        <w:pStyle w:val="Normal"/>
        <w:ind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a experiência vivenciada entende-se que o estágio contribui para a sua formação (marque todos os campos que correspondem à questão):</w:t>
      </w:r>
    </w:p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Técnica,associada aos conteúdos do curso</w:t>
      </w:r>
    </w:p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Técnica,associada aos conteúdos de outras áreas</w:t>
      </w:r>
    </w:p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Humana e cidadã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Complementar (associada a conhecimentos de informática, comunicação  etc).</w:t>
      </w:r>
    </w:p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tenha observações a fazer sobre o aproveitamento do estágio para a sua formação, registre no espaço abaixo.</w:t>
      </w:r>
    </w:p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080" w:right="458" w:hanging="720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ARA PREENCHIMENTO DO(A) PROFESSOR (A):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458" w:hanging="0"/>
        <w:rPr/>
      </w:pPr>
      <w:r>
        <w:rPr>
          <w:rFonts w:cs="Arial" w:ascii="Arial" w:hAnsi="Arial"/>
          <w:b/>
        </w:rPr>
        <w:t>II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sempenho geral do estudante: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jc w:val="both"/>
        <w:rPr/>
      </w:pPr>
      <w:r>
        <w:rPr>
          <w:rFonts w:cs="Arial" w:ascii="Arial" w:hAnsi="Arial"/>
        </w:rPr>
        <w:t>Para avaliar o estudante no período indicado, atribua valor de 1 a 4 para cada um dos itens das tabelas abaixo. (1= deixa a desejar; 2= regular; 3= bom; 4=muito bom):</w:t>
      </w:r>
    </w:p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liaçã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 estudante tem iniciativa no desenvolvimento das atividades de estági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 estudante estabelece bom relacionamento interpessoal com o professor,advogados, colegas,público e equipe do NP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 estudante contribui para a melhoria do desempenho da equipe de trabalho na qual esta envolvi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 estudante desenvolve suas atividades de forma organizada e planeja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estudante assimila novos conhecimentos na vivência da sua prática profissional e busca atualização contínua na sua área de atuaçã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estudante é cumpridor dos seus horári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estudante desenvolve novas habilidades e competências que favorecem sua inserção no mercado de trabalh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estudante faz uso adequado do vocabulário 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estudante escreve corretamente e se expressa de modo lógico e convinc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estudante realiza atividades extraclass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estudante analisa de modo adequado os autos process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58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ind w:right="458" w:hanging="0"/>
        <w:rPr>
          <w:rFonts w:ascii="Arial" w:hAnsi="Arial" w:cs="Arial"/>
        </w:rPr>
      </w:pPr>
      <w:r>
        <w:rPr>
          <w:rFonts w:cs="Arial" w:ascii="Arial" w:hAnsi="Arial"/>
          <w:b/>
        </w:rPr>
        <w:t>II.1)  OUTRAS CONSIDERAÇÕES (opcional):</w:t>
      </w:r>
      <w:r>
        <w:rPr>
          <w:rFonts w:cs="Arial" w:ascii="Arial" w:hAnsi="Arial"/>
        </w:rPr>
        <w:t xml:space="preserve">                                                                                                      </w:t>
      </w:r>
    </w:p>
    <w:p>
      <w:pPr>
        <w:pStyle w:val="Normal"/>
        <w:ind w:right="458" w:hanging="0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ind w:right="4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right="45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ata da entrega: _______________________</w:t>
      </w:r>
    </w:p>
    <w:p>
      <w:pPr>
        <w:pStyle w:val="Normal"/>
        <w:ind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8" w:hanging="0"/>
        <w:rPr/>
      </w:pPr>
      <w:r>
        <w:rPr>
          <w:rFonts w:cs="Arial" w:ascii="Arial" w:hAnsi="Arial"/>
        </w:rPr>
        <w:t>________________________             _____________________________________</w:t>
      </w:r>
    </w:p>
    <w:p>
      <w:pPr>
        <w:pStyle w:val="Normal"/>
        <w:ind w:right="458" w:hanging="0"/>
        <w:rPr/>
      </w:pPr>
      <w:r>
        <w:rPr>
          <w:rFonts w:cs="Arial" w:ascii="Arial" w:hAnsi="Arial"/>
        </w:rPr>
        <w:t>Assinatura do Aluno                               Assinatura do Professor</w:t>
      </w:r>
    </w:p>
    <w:sectPr>
      <w:footerReference w:type="default" r:id="rId3"/>
      <w:type w:val="nextPage"/>
      <w:pgSz w:w="11906" w:h="16838"/>
      <w:pgMar w:left="1134" w:right="1134" w:gutter="0" w:header="0" w:top="18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orgeamado.edu.br/papeldecarta/fja/unijorge-marca-vertical.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22:25:00Z</dcterms:created>
  <dc:creator>marcia.fernandes</dc:creator>
  <dc:description/>
  <dc:language>en-US</dc:language>
  <cp:lastModifiedBy>adm</cp:lastModifiedBy>
  <cp:lastPrinted>2009-08-06T18:45:00Z</cp:lastPrinted>
  <dcterms:modified xsi:type="dcterms:W3CDTF">2011-05-30T22:25:00Z</dcterms:modified>
  <cp:revision>2</cp:revision>
  <dc:subject/>
  <dc:title>RELATÓRIO DE ESTÁGIO</dc:title>
</cp:coreProperties>
</file>