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drawing>
          <wp:inline distT="0" distB="0" distL="0" distR="0">
            <wp:extent cx="206692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Web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Direito – 6ºB</w:t>
        <w:br/>
        <w:t>Disciplina: Gestão pública</w:t>
        <w:br/>
        <w:t>Professor: Katiani zape</w:t>
        <w:br/>
      </w:r>
    </w:p>
    <w:p>
      <w:pPr>
        <w:pStyle w:val="NormalWeb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AC-PROGRAMA DE ACELERAÇÃO DO CRESCIMENTO</w:t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lvador-BA</w:t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BRUNA GUIMARÃES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NAIARA LEITE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EDUARDO CALDAS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ÍTALO FLORES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RICARDO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JAIRO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NAYANNE BRITO</w:t>
      </w:r>
    </w:p>
    <w:p>
      <w:pPr>
        <w:pStyle w:val="NormalWeb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oto araújo gonçalves</w:t>
      </w:r>
    </w:p>
    <w:p>
      <w:pPr>
        <w:pStyle w:val="NormalWeb"/>
        <w:spacing w:lineRule="auto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AC-PROGRAMA DE ACELERAÇÃO DO CRESCIMENTO</w:t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ind w:left="3540" w:hanging="0"/>
        <w:jc w:val="both"/>
        <w:rPr/>
      </w:pPr>
      <w:r>
        <w:rPr>
          <w:color w:val="000000"/>
        </w:rPr>
        <w:t>Trabalho apresentado à disciplina Gestão Pública, ministrada pela professora Katiani Zape como critério para avaliação semestral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lvador-BA</w:t>
      </w:r>
    </w:p>
    <w:p>
      <w:pPr>
        <w:pStyle w:val="NormalWeb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TEM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both"/>
        <w:rPr>
          <w:rFonts w:eastAsia="Calibri"/>
          <w:lang w:eastAsia="en-US"/>
        </w:rPr>
      </w:pPr>
      <w:r>
        <w:rPr/>
        <w:t xml:space="preserve">              </w:t>
      </w:r>
      <w:r>
        <w:rPr>
          <w:rFonts w:eastAsia="Calibri"/>
          <w:lang w:eastAsia="en-US"/>
        </w:rPr>
        <w:t>Programa de Aceleração do Crescimento (PAC), lançado em 28 de janeiro de 2007, é um programa do governo federal brasileiro, uma</w:t>
      </w:r>
      <w:r>
        <w:rPr/>
        <w:t xml:space="preserve"> importante política pública que trata do aumento da qualidade de vida da população, assim como crescimento econômico do país para que possa refletir também no PIB. O PAC tem basicamente esse intuito, na geração de crescimento atingindo todas as áreas </w:t>
      </w:r>
      <w:r>
        <w:rPr>
          <w:rFonts w:eastAsia="Calibri"/>
          <w:lang w:eastAsia="en-US"/>
        </w:rPr>
        <w:t>sendo uma de suas prioridades o investimento em infra-estrutura, em áreas como saneamento, habitação, transporte, energia e recursos hídricos, entre outros. Serão gastos até o ano de 2010 cerca R$ 504 bilhõ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81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2. Objeto da Política Pública</w:t>
      </w:r>
    </w:p>
    <w:p>
      <w:pPr>
        <w:pStyle w:val="TextBody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        </w:t>
      </w:r>
      <w:r>
        <w:rPr>
          <w:bCs/>
          <w:iCs/>
        </w:rPr>
        <w:t>O governo Federal visa com esse programa a melhoria das cidades e Estados no tocante a infra-estrutura, saneamento, transportes e o crescimento da economia do país aumentando seu PIB num patamar satisfatório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istór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Não há nenhum histórico desse programa e nenhum outro desse nível foi feito ainda no país, até por isso que o PAC é considerado o pioneiro nessa categoria e já é considerado um dos maiores do mu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Público Alv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o o programa tem sua abrangência do tipo universal, o PAC atende a todas camadas da população, não somente as de baixa renda, pois o programa trará para as cidades e estados todos os benefícios da tecnologia e do crescimento, a todas as áreas da cidade, para que com isso atenda o outro sentido do programa, que é o aumento do PIB conseqüência do crescimento econômic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ferências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  <w:u w:val="single"/>
        </w:rPr>
        <w:t>http://www.brasil.gov.br/pac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  <w:u w:val="single"/>
        </w:rPr>
        <w:t>http://pt.wikipedia.org/wiki/Programa_de_Acelera%C3%A7%C3%A3o_do_Crescimen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  <w:u w:val="single"/>
        </w:rPr>
        <w:t>http://www.planejamento.gov.br/secretarias/upload/Arquivos/noticias/pac/070122_PAC_medidas_institucionais.pdf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  <w:u w:val="single"/>
        </w:rPr>
        <w:t>http://www.estadao.com.br/noticias/nacional,em-um-mes-tres-obras-do-pac-apresentam-problemas,539597,0.ht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>
          <w:rFonts w:ascii="Arial Black" w:hAnsi="Arial Black" w:eastAsia="Calibri" w:cs="Arial Black"/>
          <w:sz w:val="20"/>
          <w:szCs w:val="20"/>
        </w:rPr>
      </w:pPr>
      <w:hyperlink r:id="rId3">
        <w:r>
          <w:rPr>
            <w:rStyle w:val="InternetLink"/>
            <w:rFonts w:eastAsia="Calibri" w:cs="Arial Black" w:ascii="Arial Black" w:hAnsi="Arial Black"/>
            <w:color w:val="000000"/>
            <w:sz w:val="20"/>
            <w:szCs w:val="20"/>
          </w:rPr>
          <w:t>http://www.adur-rj.org.br/4poli/documentos/dieese_nota_tec_pac.pdf</w:t>
        </w:r>
      </w:hyperlink>
    </w:p>
    <w:p>
      <w:pPr>
        <w:pStyle w:val="PargrafodaLista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>
          <w:rFonts w:ascii="Arial Black" w:hAnsi="Arial Black" w:eastAsia="Calibri" w:cs="Arial Black"/>
          <w:sz w:val="20"/>
          <w:szCs w:val="20"/>
        </w:rPr>
      </w:pPr>
      <w:hyperlink r:id="rId4" w:tgtFrame="_blank">
        <w:r>
          <w:rPr>
            <w:rStyle w:val="InternetLink"/>
            <w:rFonts w:cs="Tahoma" w:ascii="Arial Black" w:hAnsi="Arial Black"/>
            <w:color w:val="000000"/>
            <w:sz w:val="20"/>
            <w:szCs w:val="20"/>
          </w:rPr>
          <w:t>http://www.cofecon.org.br/index2.php?option=com_content&amp;do_pdf=1&amp;id=597</w:t>
        </w:r>
      </w:hyperlink>
    </w:p>
    <w:p>
      <w:pPr>
        <w:pStyle w:val="PargrafodaLista"/>
        <w:rPr>
          <w:rFonts w:ascii="Arial Black" w:hAnsi="Arial Black" w:eastAsia="Calibri" w:cs="Arial Black"/>
          <w:sz w:val="20"/>
          <w:szCs w:val="20"/>
        </w:rPr>
      </w:pPr>
      <w:r>
        <w:rPr>
          <w:rFonts w:eastAsia="Calibri"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134" w:right="18" w:hanging="360"/>
        <w:rPr/>
      </w:pPr>
      <w:hyperlink r:id="rId5" w:tgtFrame="_blank">
        <w:r>
          <w:rPr>
            <w:rStyle w:val="InternetLink"/>
            <w:rFonts w:cs="Tahoma" w:ascii="Arial Black" w:hAnsi="Arial Black"/>
            <w:color w:val="000000"/>
            <w:sz w:val="20"/>
            <w:szCs w:val="20"/>
          </w:rPr>
          <w:t>http://www.bndes.gov.br/SiteBNDES/bndes/bndes_pt/Areas_de_Atuacao/Infraestrutura/pac.html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ur-rj.org.br/4poli/documentos/dieese_nota_tec_pac.pdf" TargetMode="External"/><Relationship Id="rId4" Type="http://schemas.openxmlformats.org/officeDocument/2006/relationships/hyperlink" Target="http://www.cofecon.org.br/index2.php?option=com_content&amp;do_pdf=1&amp;id=597" TargetMode="External"/><Relationship Id="rId5" Type="http://schemas.openxmlformats.org/officeDocument/2006/relationships/hyperlink" Target="http://www.bndes.gov.br/SiteBNDES/bndes/bndes_pt/Areas_de_Atuacao/Infraestrutura/pac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3:41:00Z</dcterms:created>
  <dc:creator>Fernanda</dc:creator>
  <dc:description/>
  <cp:keywords/>
  <dc:language>en-US</dc:language>
  <cp:lastModifiedBy>Fernanda</cp:lastModifiedBy>
  <dcterms:modified xsi:type="dcterms:W3CDTF">2010-05-07T01:19:00Z</dcterms:modified>
  <cp:revision>4</cp:revision>
  <dc:subject/>
  <dc:title/>
</cp:coreProperties>
</file>