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entro Universitário Jorge Amado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Estágio Supervisionado I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Aluna: Caroline Martins Orlean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° A - Matut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latório da audiência simulada</w:t>
      </w:r>
    </w:p>
    <w:p>
      <w:pPr>
        <w:pStyle w:val="Normal"/>
        <w:spacing w:before="0" w:after="0"/>
        <w:jc w:val="both"/>
        <w:rPr/>
      </w:pPr>
      <w:r>
        <w:rPr/>
        <w:t>Processo: 0000-587-39.2010.5.05.0016</w:t>
      </w:r>
    </w:p>
    <w:p>
      <w:pPr>
        <w:pStyle w:val="Normal"/>
        <w:spacing w:before="0" w:after="0"/>
        <w:jc w:val="both"/>
        <w:rPr/>
      </w:pPr>
      <w:r>
        <w:rPr/>
        <w:t>Reclamante: Luis Fernando Santos</w:t>
      </w:r>
    </w:p>
    <w:p>
      <w:pPr>
        <w:pStyle w:val="Normal"/>
        <w:spacing w:before="0" w:after="0"/>
        <w:jc w:val="both"/>
        <w:rPr/>
      </w:pPr>
      <w:r>
        <w:rPr/>
        <w:t>Reclamada: Padaria Nossa Senhora da Lu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audiência simulada foi iniciada às 08h35min do dia 09 de novembro de 2010. Aberta a audiência, as partes foram apregoadas e o juiz orientou o posicionamento das mesmas e de seus advogados, pedindo a OAB e verificando se havia a possibilidade de ocorrer um acordo. Não havendo possibilidade de acordo, o juiz abriu a audiência de instrução e julgamento, recebeu a contestação e iniciou o interrogatório do reclamant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O juiz fez perguntas ao reclamante sobre seus intervalos, os motivos da dispensa e o recebimento de verbas rescisórias, sempre ditando para que o secretário de audiência pudesse registrar em ata. Ao encerrar o interrogatório do reclamante, o juiz deu oportunidade para as perguntas do advogado, o que não ocorreu por não haver dúvidas do mesmo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O advogado da reclamada fez seus questionamentos e se encerrou o interrogatório do reclamante. Iniciou-se o interrogatório da preposta, que respondeu sobre a data de admissão do reclamante, a data de sua demissão, sobre o registro de ponto dos funcionários, a função que exercia intervalo do reclamante e se o mesmo já havia sido advertido. Nada mais foi perguntado a preposta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Logo em seguida, iniciou-se a oitiva das testemunhas do reclamante, a primeira delas, o Sr. Gilmar, foi advertido pelo juiz sobre as conseqüências que poderia sofrer caso não falasse a verdade. O Sr. Gilmar afirmou que trabalhava no mesmo período que o Reclamante, disse também que não tinha cartão de ponto e que habitualmente fazia hora extra. Disse que o reclamante cumpria com seus horários, chegando poucas vezes atrasado, faltando apenas um dia, não se recordando se o reclamante foi advertido pela falta. A testemunha falou também sobre o horário do almoço e sobre o trabalho nos feriados. Nada mais foi perguntado a testemunha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A segunda testemunha do reclamante, Sra. Mayara, respondeu sobre o período que trabalhou na empresa e disse que tinha cartão de ponto. A testemunha, porém, acabou sendo ouvida como informante, pois, teve um relacionamento com o reclamante. O reclamante declara que não possui mais nenhuma prova testemunhal a produzir, passando então para a oitiva das testemunhas da reclamada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Foi ouvida a primeira testemunha da reclamada, Sra. Thaise, que também respondeu sobre o período que trabalho na empresa, sobre horário de almoço, existência de cartão de ponto, atraso do reclamante e sobre o trabalho nos feriados. Após isso, foi ouvida a segunda testemunha da reclamada, Sra. Maria Souza, que também respondeu todas as questões perguntadas.  A reclamada então declarou que não teria mais prova testemunhal a produzir. Foi encerrada a instrução, as razões finais reiterativas do indeferimento das perguntas e foi aduzido pelo Reclamante que pretende se cientificar da presença de cartões de pontos nos autos. Renovada a proposta conciliatória sem êxito. Autos conclusos para julgamento. Audiência foi encerrada às 09h37min.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40:00Z</dcterms:created>
  <dc:creator>Família Aguiar</dc:creator>
  <dc:description/>
  <dc:language>en-US</dc:language>
  <cp:lastModifiedBy>Caroline</cp:lastModifiedBy>
  <dcterms:modified xsi:type="dcterms:W3CDTF">2010-11-23T03:40:00Z</dcterms:modified>
  <cp:revision>2</cp:revision>
  <dc:subject/>
  <dc:title/>
</cp:coreProperties>
</file>