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IGEM E EVOLUÇÃO HISTÓRICA DO DIREITO COMERC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DIREITO COMERCIAL NA ANTIGUIDAD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istas clássicos – babilônios, fenícios, gregos e ro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ÍODOS DA EVOLUÇÃO HISTÓRICA DO DIREITO COMERCIA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ª metade do século XII – 2ª metade do século XVI. Período subjetivista, corporativista. As leis eram aplicadas apenas aos integrantes das corporações dos comerciantes. Surgimento da letra de câmbio, Bancos e segur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Século XVI – século XVIII – Período ainda corporativista, atenuado pelo aparecimento da </w:t>
      </w:r>
      <w:r>
        <w:rPr>
          <w:rFonts w:cs="Arial" w:ascii="Arial" w:hAnsi="Arial"/>
          <w:i/>
        </w:rPr>
        <w:t xml:space="preserve">Common Law, </w:t>
      </w:r>
      <w:r>
        <w:rPr>
          <w:rFonts w:cs="Arial" w:ascii="Arial" w:hAnsi="Arial"/>
        </w:rPr>
        <w:t>na Inglaterra. Surgimento da sociedade anônim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éculo XIX – 1ª metade do século XX – Período objetivista. Influência do código napoleônico (1808). O direito não mais do “comerciante”, mas dos “atos de comércio”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2ª metade do século do século XX – atualidade. Marco inicial </w:t>
      </w:r>
      <w:r>
        <w:rPr>
          <w:rFonts w:cs="Arial" w:ascii="Arial" w:hAnsi="Arial"/>
          <w:i/>
        </w:rPr>
        <w:t xml:space="preserve">Códice Civile </w:t>
      </w:r>
      <w:r>
        <w:rPr>
          <w:rFonts w:cs="Arial" w:ascii="Arial" w:hAnsi="Arial"/>
        </w:rPr>
        <w:t>italiano de 1942. N este período o núcleo conceitual do direito comercialista deixa de ser o “ ato de comércio”, mas a “empres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RGIMENTO DO DIREITO COMERCIAL – IDADE MÉDIA – O COMÉRCIO E O “JUS MERCATORUM”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os e costumes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cisões consulares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is – compilações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OLUÇÃO DO DIREITO COMERCIAL NO BRASI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808 – Brasil-colônia. Transmigação da família real para o Brasil. Aplicação da legislação portuguesa (Ordenações Filipinas). Lei de abertura dos portos; criação da Real Junta de Comércio, Agricultura, Fábricas e Navegação; criação do Banco do Brasi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1822 – Brasil-império. Falta de legislação própria, aplicação da </w:t>
      </w:r>
      <w:r>
        <w:rPr>
          <w:rFonts w:cs="Arial" w:ascii="Arial" w:hAnsi="Arial"/>
          <w:i/>
        </w:rPr>
        <w:t>lei da boa razão</w:t>
      </w:r>
      <w:r>
        <w:rPr>
          <w:rFonts w:cs="Arial" w:ascii="Arial" w:hAnsi="Arial"/>
        </w:rPr>
        <w:t xml:space="preserve"> (autorizava invocar-se como subsídio, nas questões mercantis, as normas legais das “nações cristãs, iluminadas e polidas...”). O código comercial francês (napoleônico – 1808), o espanhol e o português passaram a ser a legislação comercial brasileir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850 – Código comercial brasileiro – influência francesa (teoria dos atos de comércio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002 – Revogação da primeira parte do código comercial pelo novo código civil brasil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DO DIREITO COMERCIAL NO QUADRO GERAL DO DIREIT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nomia do direito comercial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nomia do direito comercial no Brasil – fundamentos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constitucionai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unificação do direito privad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DIREITO COMERCIAL AO DIREITO EMPRESARI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NTES DO DIREITO COMER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s bibliográf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ELHO, Fábio Ulhoa – Curso de Direito Comercial. Saraiva. São Paulo.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QUIÃO, Rubens - Curso de Direito Comercial. Saraiva. São Paulo.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6:04:00Z</dcterms:created>
  <dc:creator>Kadja</dc:creator>
  <dc:description/>
  <cp:keywords/>
  <dc:language>en-US</dc:language>
  <cp:lastModifiedBy>Kadja</cp:lastModifiedBy>
  <dcterms:modified xsi:type="dcterms:W3CDTF">2006-08-06T16:37:00Z</dcterms:modified>
  <cp:revision>3</cp:revision>
  <dc:subject/>
  <dc:title>ORIGEM E EVOLUÇÃO HISTÓRICA DO DIREITO COMERCIAL</dc:title>
</cp:coreProperties>
</file>