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50" w:leader="none"/>
        </w:tabs>
        <w:spacing w:lineRule="auto" w:line="360"/>
        <w:ind w:left="360" w:hanging="36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RECEDENTES HISTÓRICOS DO PROCESSO DE INTERNACIONALIZAÇÃO E UNIVERSALIZAÇÃO DOS DIREITOS HUMANO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50" w:leader="none"/>
        </w:tabs>
        <w:spacing w:lineRule="auto" w:line="360"/>
        <w:ind w:left="1080" w:hanging="1080"/>
        <w:jc w:val="both"/>
        <w:rPr/>
      </w:pPr>
      <w:r>
        <w:rPr>
          <w:rFonts w:cs="Century Gothic" w:ascii="Century Gothic" w:hAnsi="Century Gothic"/>
          <w:b/>
          <w:sz w:val="24"/>
        </w:rPr>
        <w:t>Natureza e Fundamento dos Direitos Humano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>
          <w:rFonts w:eastAsia="Century Gothic"/>
        </w:rPr>
        <w:t xml:space="preserve"> </w:t>
      </w:r>
      <w:r>
        <w:rPr/>
        <w:t xml:space="preserve">A polêmica em torno do fundamento e da natureza dos direitos humanos sempre se mostrou muito intensa – se são direitos naturais ou inatos, direitos positivos, direitos históricos ou, ainda, direitos que derivam de determinado sistema moral.  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Porém, nós preferiremos encarar os direitos humanos pela sua historicidade, uma vez que os DH não são um dado, mas um construído, uma invenção humana, em constante processo de construção e reconstrução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Para isto, vale analisar a observação de Norberto Bobbio, que diz que os DH nascem como direitos naturais universais, desenvolvem-se como direitos positivos particulares (quando cada Constituição incorpora Declarações de Direitos), para finalmente encontrarem sua plena realização como direitos positivos universai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E é justamente sobre a universalização dos DH que iremos falar nestas nossas primeiras aula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 xml:space="preserve">Embora a discussão em torno do fundamento dos DH ainda seja muito importante, o maior problema dos DH hoje </w:t>
      </w:r>
      <w:r>
        <w:rPr>
          <w:b/>
          <w:bCs w:val="false"/>
        </w:rPr>
        <w:t>não é mais o de fundamentá-los, e sim o de protegê-los</w:t>
      </w:r>
      <w:r>
        <w:rPr/>
        <w:t>. É o que o próprio Bobbio ensina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Para estudar os fundamentos e a natureza dos DH, poderíamos citar várias das teorias modernas a respeito do assunto, mas vamos preferir orientar o nosso estudo para a proteção desses DH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Um livro bom que trata sobre os fundamentos e a natureza dos DH, se vocês quiserem se aprofundar, independentemente do nosso curso e das nossas aulas sobre o assunto, é “Fundamento dos Direitos Humanos”, de Fábio Konder Comparato. Em linhas gerais, ele diz que “se o direito é uma criação humana, o seu valor deriva, justamente, daquele que o criou. O que significa que esse fundamento não é outro, senão o próprio homem, considerado em sua dignidade substancial de pessoa, diante da qual as especificações individuais e grupais são sempre secundárias.”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Voltando ao tema do nosso enfoque, a proteção dos DH, colocamos como uma questão central, a seguinte: quais os precedentes históricos da moderna sistemática de proteção internacional desses DH?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 xml:space="preserve">Os primeiros marcos do processo de internacionalização dos DH foram o </w:t>
      </w:r>
      <w:r>
        <w:rPr>
          <w:b/>
          <w:bCs w:val="false"/>
        </w:rPr>
        <w:t>Direito Humanitário</w:t>
      </w:r>
      <w:r>
        <w:rPr/>
        <w:t xml:space="preserve">, a </w:t>
      </w:r>
      <w:r>
        <w:rPr>
          <w:b/>
          <w:bCs w:val="false"/>
        </w:rPr>
        <w:t>Liga das Nações</w:t>
      </w:r>
      <w:r>
        <w:rPr/>
        <w:t xml:space="preserve"> e a </w:t>
      </w:r>
      <w:r>
        <w:rPr>
          <w:b/>
          <w:bCs w:val="false"/>
        </w:rPr>
        <w:t>Organização Internacional do Trabalho – OIT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 xml:space="preserve">Veremos que, para que a internacionalização dos DH ocorresse, foi necessário redefinir o âmbito e o alcance do tradicional conceito de soberania estatal, para que se permitisse o advento dos DH como questão de legítimo interesse internacional. Foi necessário, também, redefinir o status do indivíduo no cenário internacional, para que se tornasse verdadeiro sujeito de direito internacional. 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A partir desses três marcos, veremos, então, como se deu essas redefiniçõe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I Guerra Mundial: 1914/1918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Comecemos pelo Direito Humanitário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 xml:space="preserve">O </w:t>
      </w:r>
      <w:r>
        <w:rPr>
          <w:b/>
          <w:bCs w:val="false"/>
        </w:rPr>
        <w:t>Direito Humanitário</w:t>
      </w:r>
      <w:r>
        <w:rPr/>
        <w:t xml:space="preserve"> constitui o componente de DH da lei da guerra (conceito de Thomas Buergenthal)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Direito Internacional Humanitário = direito dos conflitos armados – ramo do DIP constituído por todas as normas convencionais ou de origem consuetudinária especificamente destinadas a regulamentar os problemas que surgem em períodos de conflito armado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OBS. 4 Convenções de Genebra de 1949, Convenções de Haia de 1899 (revistas em 1907) e Regras de Nova Iorque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Meados do séc. XIX: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1864 – 1ª Convenção de Genebra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1868 – Declaração de São Petersburgo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1899 – Convenções de Haia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1906 – Convenção de Genebra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ind w:left="0" w:hanging="0"/>
        <w:rPr/>
      </w:pPr>
      <w:r>
        <w:rPr/>
        <w:t>1907 – 13 Convenções de Haia (revisão)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É o direito que se aplica na hipótese de guerra, no intuito de fixar limites à atuação do Estado e assegurar a observância de direitos fundamentais. Ele impõe uma regulamentação jurídica do emprego da violência no âmbito internacional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O Direito Humanitário, portanto, foi a primeira expressão de que, no plano internacional, há limites à liberdade e à autonomia dos Estados, ainda que na hipótese de conflito armado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 xml:space="preserve">A </w:t>
      </w:r>
      <w:r>
        <w:rPr>
          <w:b/>
          <w:bCs w:val="false"/>
        </w:rPr>
        <w:t>Liga das Nações</w:t>
      </w:r>
      <w:r>
        <w:rPr/>
        <w:t xml:space="preserve">, de seu turno, veio a reforçar esta mesma concepção, indicando a necessidade de relativização da soberania dos Estados. 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Ela foi criada após a Primeira Guerra Mundial, em 1920 (criada em 28/06/1919; 1ª Conferência em 1920), com a finalidade de promover a cooperação, a paz e a segurança internacional, condenando agressões externas contra a integridade territorial e a independência política de seus membro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A Convenção da Liga das Nações continha previsões genéricas relativas aos DH, destacando-se as voltadas aos parâmetros internacionais do direito ao trabalho, por exemplo. Por esses parâmetros traçados, os Estados comprometiam-se a assegurar condições justas e dignas de trabalho para homens, mulheres e crianças. Estes dispositivos representavam um limite à concepção de soberania estatal absoluta, na medida em que a Convenção da Liga estabelecia sanções econômicas e militares a serem impostas pela comunidade internacional contra os Estados que violassem suas obrigaçõe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Assim, era redefinida a noção de soberania absoluta do Estado, que passava a incorporar, em seu conceito, compromissos e obrigações de alcance internacional, no que toca aos DH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A Liga das Nações fracassou muito pela ausência de duas grandes potências: EUA e URS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 xml:space="preserve">Também contribuiu para o processo de internacionalização, ao lado do Direito Humanitário e da Liga das Nações, a </w:t>
      </w:r>
      <w:r>
        <w:rPr>
          <w:b/>
          <w:bCs w:val="false"/>
        </w:rPr>
        <w:t>Organização Internacional do Trabalho</w:t>
      </w:r>
      <w:r>
        <w:rPr/>
        <w:t xml:space="preserve"> (International Labour Organisation)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270" w:leader="none"/>
          <w:tab w:val="left" w:pos="360" w:leader="none"/>
          <w:tab w:val="left" w:pos="450" w:leader="none"/>
        </w:tabs>
        <w:ind w:left="270" w:hanging="270"/>
        <w:rPr/>
      </w:pPr>
      <w:r>
        <w:rPr/>
        <w:t>Ela também foi criada após a Primeira Guerra Mundial, em 1919, com a finalidade de promover padrões internacionais de condições de trabalho e bem estar (ex. Igualdade de remuneração no emprego para mulheres e menores, jornada de trabalho noturno, liberdade de associação, dentre outras). Com as convenções da OIT, os Estados-partes que aderiam passavam a comprometer-se a assegurar um padrão justo e digno nas condições de trabalho.</w:t>
      </w:r>
    </w:p>
    <w:p>
      <w:pPr>
        <w:pStyle w:val="TextBodyIndent"/>
        <w:tabs>
          <w:tab w:val="clear" w:pos="180"/>
          <w:tab w:val="left" w:pos="360" w:leader="none"/>
          <w:tab w:val="left" w:pos="450" w:leader="none"/>
        </w:tabs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>Esses três institutos (Direito Humanitário, Liga das Nações e OIT), cada qual ao seu modo, contribuíram para o processo de internacionalização dos DH. Seja ao assegurar parâmetros globais mínimos para as condições de trabalho no plano mundial, seja ao fixar como objetivos internacionais a manutenção da paz e segurança internacional, ou, seja ainda ao proteger direitos fundamentais em situações de conflito armado, estes institutos se assemelham na medida em que projetam o tema dos DH na ordem internacional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>Através desses institutos, não mais se visava proteger arranjos e concessões recíprocas entre os Estados, mas sim o alcance de obrigações internacionais a serem garantidas ou implementadas coletivamente que, por sua natureza, transcendiam os interesses exclusivos dos Estados contratantes. Essas obrigações internacionais voltavam-se à salvaguarda dos direitos do ser humano e não das prerrogativas dos Estado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 xml:space="preserve">Assim, esses institutos romperam com o conceito tradicional que concebia o Direito Internacional apenas como a lei da comunidade internacional dos Estados e que sustentava ser o Estado o único sujeito de Direito Internacional. 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>Romperam, também, com a noção de soberania nacional absoluta, na medida em que admitiram intervenções no plano nacional, em prol da proteção dos direitos humanos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>Começa, aí, portanto, o fim da era em que a forma pela qual o Estado tratava seus nacionais era concebida como um problema de jurisdição doméstica, restrito ao domínio reservado do Estado, decorrência de sua soberania, autonomia e liberdade. (A forma pela qual um Estado tratava o indivíduo em seu território era assunto de seu exclusivo interesse, decorrente de sua soberania relativamente ao seu território e da liberdade de agir)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>Aos poucos, emergia a idéia de que o indivíduo não é apenas um objeto, mas também um sujeito de direito internacional. A partir dessa perspectiva, começa a se consolidar a capacidade processual internacional dos indivíduos, bem como a concepção de que os DH não mais se limitam à exclusiva jurisdição doméstica, mas constituem matéria de legítimo interesse internacional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left" w:pos="360" w:leader="none"/>
          <w:tab w:val="left" w:pos="450" w:leader="none"/>
        </w:tabs>
        <w:ind w:left="360" w:hanging="360"/>
        <w:rPr/>
      </w:pPr>
      <w:r>
        <w:rPr/>
        <w:t xml:space="preserve">Começa a surgir, assim, os primeiros delineamentos do </w:t>
      </w:r>
      <w:r>
        <w:rPr>
          <w:b/>
          <w:bCs w:val="false"/>
        </w:rPr>
        <w:t>Direito Internacional dos Direitos Humanos</w:t>
      </w:r>
      <w:r>
        <w:rPr/>
        <w:t>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450" w:leader="none"/>
        </w:tabs>
        <w:spacing w:lineRule="auto" w:line="360"/>
        <w:ind w:left="270" w:hanging="27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50" w:leader="none"/>
        </w:tabs>
        <w:spacing w:lineRule="auto" w:line="360"/>
        <w:ind w:left="1080" w:hanging="108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A Internacionalização dos Direitos Humanos.</w:t>
      </w:r>
    </w:p>
    <w:p>
      <w:pPr>
        <w:pStyle w:val="Corpodetexto2"/>
        <w:numPr>
          <w:ilvl w:val="0"/>
          <w:numId w:val="1"/>
        </w:numPr>
        <w:tabs>
          <w:tab w:val="left" w:pos="284" w:leader="none"/>
          <w:tab w:val="left" w:pos="360" w:leader="none"/>
          <w:tab w:val="left" w:pos="450" w:leader="none"/>
        </w:tabs>
        <w:ind w:left="284" w:hanging="284"/>
        <w:rPr/>
      </w:pPr>
      <w:r>
        <w:rPr/>
        <w:t xml:space="preserve">Porém, a verdadeira consolidação do Direito Internacional dos DH surge em meados do século XX, com o fim da Segunda Guerra Mundi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O desenvolvimento do moderno Direito Internacional dos DH pode ser atribuído às graves violações de DH da era Hitler e à crença de que parte destas violações poderia ter sido prevenida se um efetivo sistema de proteção internacional de DH existis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O movimento de internacionalização dos DH constitui, assim, um movimento extremamente recente na história, surgindo a partir do pós-Segunda Guerra Mundial, como resposta às atrocidades e aos horrores cometidos durante o nazismo, época em que os seres humanos se tornaram seres supérfluos e descartáve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A barbárie do totalitarismo significou a ruptura do paradigma dos DH, por meio da negação do valor da pessoa humana como valor fonte do Direito. Diante desta ruptura, surge a necessidade de reconstrução dos DH, como referencial e paradigma ético que aproxime o direito da moral. Neste cenário, o maior direito passar a ser o direito a ter direito, ou seja, o direito a ser sujeito de dire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asce aí, também, a certeza de que a proteção dos DH deve ser encarada com um problema de relevância internacional, como uma legítima preocupação da comunidade internacional, e não uma questão reduzida ao âmbito doméstico (reservado de um Estad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A necessidade de uma ação internacional mais eficaz para a proteção dos DH impulsionou o processo de internacionalização desses direitos, culminando na criação da sistemática normativa de proteção internacional, quando as instituições nacionais se mostram falhas ou omissas na tarefa de proteção dos D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A soberania estatal absoluta passou a ser crescentemente atacada, em face das conseqüências da revelação dos horrores cometidos na Segunda Grande Guerra, o que fez com que muitos doutrinadores concluíssem que a soberania estatal não é um princípio absoluto, mas deve estar sujeita a certas limitações em prol dos D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Os DH tornam-se uma legítima preocupação internacional com o fim da Segunda Guerra Mundial, com a criação das Nações Unidas, com a adoção da Declaração Universal dos DH pela Assembléia Geral da ONU, em 1948 e, como conseqüência, passam a ocupar um espaço central na agenda das instituições internaciona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o período do pós-Guerra , os indivíduos tornam-se foco de atenção internacional. A estrutura do contemporâneo Direito Internacional dos DH começa a se consolidar.  No fim do século XX, não se poderia mais afirmar que o Estado pode tratar de seus cidadãos da forma que quiser, não sofrendo qualquer responsabilização na arena internaci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50" w:leader="none"/>
        </w:tabs>
        <w:spacing w:lineRule="auto" w:line="360"/>
        <w:ind w:left="284" w:hanging="284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esse contexto, o Tribunal de Nuremberg, em 1945-1946, que teve sua composição e seus procedimentos fixados pelo Acordo de Londres de 1945, significou um poderoso impulso ao movimento de internacionalização dos DH.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spacing w:lineRule="auto" w:line="36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45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2.1. Observações sobre o Tribunal de Nurember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4"/>
        </w:rPr>
        <w:t>2</w:t>
      </w:r>
      <w:r>
        <w:rPr>
          <w:rFonts w:cs="Century Gothic" w:ascii="Century Gothic" w:hAnsi="Century Gothic"/>
          <w:sz w:val="24"/>
          <w:vertAlign w:val="superscript"/>
        </w:rPr>
        <w:t>a</w:t>
      </w:r>
      <w:r>
        <w:rPr>
          <w:rFonts w:cs="Century Gothic" w:ascii="Century Gothic" w:hAnsi="Century Gothic"/>
          <w:sz w:val="24"/>
        </w:rPr>
        <w:t xml:space="preserve"> Guerra Mundial – ruptura com os D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ós-Guerra – reconstrução dos D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oteção dos DH – tema de legítimo interesse internacion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ibunal de Nuremberg – 1945/46 – Acordo de Londres de 1945 convocou um Tribunal Militar Internacional para julgar os criminosos de guer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rimes julgados: crimes contra a paz, crimes de guerra e crimes contra a humanidad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ibunal de Nuremberg – aplicou fundamentalmente o costume internacional para a condenação dos indivídu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4"/>
        </w:rPr>
        <w:t xml:space="preserve">Costume internacional – depende da concordância de um número significativo de Estados com relação a determinada prática e do exercício uniforme relativo a ela; depende da continuidade de tal prática por considerável período do tempo; depende da concepção de que tal prática é requerida pela ordem internacional e aceita como lei.  Tem eficácia </w:t>
      </w:r>
      <w:r>
        <w:rPr>
          <w:rFonts w:cs="Century Gothic" w:ascii="Century Gothic" w:hAnsi="Century Gothic"/>
          <w:i/>
          <w:iCs/>
          <w:sz w:val="24"/>
        </w:rPr>
        <w:t>erga omnes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quanto os tratados e as convenções internacionais têm eficácia somente entre os Estados que os ratifica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gnificado do TN para o processo de internacionalização: consolidou a idéia da necessária limitação da soberania nacional e reconheceu que os indivíduos têm direitos protegidos pelo Direito Internacion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udança nas relações interestatais sinalizando transformações na compreensão dos DH – a partir daí, os DH não poderiam mais ficar confinados à exclusiva jurisdição domésti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ssim, são lançados os mais decisivos passos para a internacionalização dos DH.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spacing w:lineRule="auto" w:line="36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450" w:leader="none"/>
      </w:tabs>
      <w:spacing w:lineRule="auto" w:line="360"/>
      <w:ind w:left="180" w:hanging="180"/>
      <w:jc w:val="both"/>
    </w:pPr>
    <w:rPr>
      <w:rFonts w:ascii="Century Gothic" w:hAnsi="Century Gothic" w:cs="Century Gothic"/>
      <w:bCs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60" w:leader="none"/>
        <w:tab w:val="left" w:pos="450" w:leader="none"/>
      </w:tabs>
      <w:spacing w:lineRule="auto" w:line="360"/>
      <w:jc w:val="both"/>
    </w:pPr>
    <w:rPr>
      <w:rFonts w:ascii="Century Gothic" w:hAnsi="Century Gothic" w:cs="Century Gothic"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05:00Z</dcterms:created>
  <dc:creator>DIPLOMATA</dc:creator>
  <dc:description/>
  <cp:keywords/>
  <dc:language>en-US</dc:language>
  <cp:lastModifiedBy>Tatiane</cp:lastModifiedBy>
  <cp:lastPrinted>2005-08-29T13:40:00Z</cp:lastPrinted>
  <dcterms:modified xsi:type="dcterms:W3CDTF">2010-08-25T01:32:00Z</dcterms:modified>
  <cp:revision>4</cp:revision>
  <dc:subject/>
  <dc:title>1ª Aula: 1º e 05 de agosto de 2002</dc:title>
</cp:coreProperties>
</file>